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ackground w:color="FFFFFF"/><w:body><w:p><w:pPr><w:pStyle w:val="Normal"/><w:bidi w:val="0"/><w:jc w:val="left"/><w:rPr></w:rPr></w:pPr><w:r><w:rPr></w:rPr><mc:AlternateContent><mc:Choice Requires="wpg"><w:drawing><wp:anchor behindDoc="0" distT="0" distB="0" distL="114935" distR="114935" simplePos="0" locked="0" layoutInCell="0" allowOverlap="1" relativeHeight="2"><wp:simplePos x="0" y="0"/><wp:positionH relativeFrom="column"><wp:posOffset>-647065</wp:posOffset></wp:positionH><wp:positionV relativeFrom="paragraph"><wp:posOffset>-657225</wp:posOffset></wp:positionV><wp:extent cx="6492240" cy="10187305"/><wp:effectExtent l="0" t="152400" r="0" b="0"/><wp:wrapSquare wrapText="bothSides"/><wp:docPr id="1" name=""></wp:docPr><a:graphic xmlns:a="http://schemas.openxmlformats.org/drawingml/2006/main"><a:graphicData uri="http://schemas.microsoft.com/office/word/2010/wordprocessingGroup"><wpg:wgp><wpg:cNvGrpSpPr/><wpg:grpSpPr><a:xfrm><a:off x="0" y="0"/><a:ext cx="6492240" cy="10187280"/><a:chOff x="0" y="0"/><a:chExt cx="6492240" cy="10187280"/></a:xfrm></wpg:grpSpPr><wpg:grpSp><wpg:cNvGrpSpPr/><wpg:grpSpPr><a:xfrm><a:off x="0" y="0"/><a:ext cx="6492240" cy="1325160"/></a:xfrm></wpg:grpSpPr><wps:wsp><wps:cNvSpPr txBox="1"/><wps:spPr><a:xfrm><a:off x="0" y="106560"/><a:ext cx="6492240" cy="954360"/></a:xfrm><a:prstGeom prst="rect"><a:avLst/></a:prstGeom><a:noFill/><a:ln w="0"><a:noFill/></a:ln></wps:spPr><wps:txbx><w:txbxContent><w:p><w:pPr><w:overflowPunct w:val="false"/><w:bidi w:val="0"/><w:ind w:hanging="0"/><w:jc w:val="center"/><w:rPr></w:rPr></w:pPr><w:r><w:rPr><w:szCs w:val="52"/><w:sz w:val="27"/><w:kern w:val="2"/><w:szCs w:val="27"/><w:caps/><w:rFonts w:eastAsia="Times New Roman" w:cs="Arial" w:ascii="Arial" w:hAnsi="Arial"/><w:color w:val="0000FF"/><w:lang w:val="en-US" w:bidi="ar-SA" w:val="en"/></w:rPr><w:br/></w:r><w:r><w:rPr><w:szCs w:val="52"/><w:kern w:val="2"/><w:caps/><w:sz w:val="52"/><w:rFonts w:eastAsia="Times New Roman" w:cs="Franklin Gothic Heavy" w:ascii="Franklin Gothic Heavy" w:hAnsi="Franklin Gothic Heavy"/><w:color w:val="000080"/><w:lang w:bidi="ar-SA" w:val="en"/></w:rPr><w:t>GraDe 5 Newsletter:</w:t></w:r><w:r><w:rPr><w:kern w:val="2"/><w:caps/><w:sz w:val="27"/><w:szCs w:val="27"/><w:rFonts w:eastAsia="Times New Roman" w:ascii="Arial" w:hAnsi="Arial" w:cs="Arial"/><w:color w:val="0000FF"/><w:lang w:bidi="ar-SA" w:val="en-US"/></w:rPr><w:t xml:space="preserve"> </w:t><w:br/></w:r></w:p><w:p><w:pPr><w:overflowPunct w:val="false"/><w:bidi w:val="0"/><w:ind w:hanging="0"/><w:jc w:val="center"/><w:rPr></w:rPr></w:pPr><w:r><w:rPr><w:sz w:val="52"/><w:kern w:val="2"/><w:szCs w:val="52"/><w:caps/><w:rFonts w:ascii="Franklin Gothic Heavy" w:hAnsi="Franklin Gothic Heavy" w:eastAsia="Times New Roman" w:cs="Franklin Gothic Heavy"/><w:color w:val="000080"/><w:lang w:val="en" w:bidi="ar-SA"/></w:rPr><w:t>“How We Organize ourselves”</w:t></w:r></w:p><w:p><w:pPr><w:overflowPunct w:val="false"/><w:bidi w:val="0"/><w:ind w:hanging="0"/><w:jc w:val="left"/><w:rPr></w:rPr></w:pPr><w:r><w:rPr><w:kern w:val="2"/><w:rFonts w:ascii="Liberation Serif" w:hAnsi="Liberation Serif" w:eastAsia="Noto Sans" w:cs="Noto Sans Devanagari"/><w:lang w:bidi="hi-IN"/></w:rPr></w:r></w:p><w:p><w:pPr><w:overflowPunct w:val="false"/><w:bidi w:val="0"/><w:ind w:left="0" w:right="0" w:hanging="0"/><w:jc w:val="left"/><w:rPr></w:rPr></w:pPr><w:r><w:rPr><w:kern w:val="2"/><w:rFonts w:ascii="Liberation Serif" w:hAnsi="Liberation Serif" w:eastAsia="Noto Sans" w:cs="Noto Sans Devanagari"/><w:lang w:bidi="hi-IN"/></w:rPr></w:r></w:p><w:p><w:pPr><w:overflowPunct w:val="false"/><w:bidi w:val="1"/><w:ind w:left="0" w:right="0" w:hanging="0"/><w:jc w:val="center"/><w:rPr></w:rPr></w:pPr><w:r><w:rPr><w:kern w:val="2"/><w:rFonts w:ascii="Liberation Serif" w:hAnsi="Liberation Serif" w:eastAsia="Noto Sans" w:cs="Noto Sans Devanagari"/><w:lang w:bidi="hi-IN"/></w:rPr></w:r></w:p></w:txbxContent></wps:txbx><wps:bodyPr wrap="square" anchor="ctr"><a:noAutofit/></wps:bodyPr></wps:wsp><wps:wsp><wps:cNvSpPr/><wps:spPr><a:xfrm><a:off x="0" y="0"/><a:ext cx="6492240" cy="106200"/></a:xfrm><a:prstGeom prst="rect"><a:avLst/></a:prstGeom><a:solidFill><a:srgbClr val="000000"/></a:solidFill><a:ln w="0"><a:noFill/></a:ln></wps:spPr><wps:style><a:lnRef idx="0"/><a:fillRef idx="0"/><a:effectRef idx="0"/><a:fontRef idx="minor"/></wps:style><wps:bodyPr/></wps:wsp><wps:wsp><wps:cNvSpPr/><wps:spPr><a:xfrm><a:off x="0" y="1060920"/><a:ext cx="6492240" cy="212040"/></a:xfrm><a:prstGeom prst="rect"><a:avLst/></a:prstGeom><a:solidFill><a:srgbClr val="000000"/></a:solidFill><a:ln w="0"><a:noFill/></a:ln></wps:spPr><wps:style><a:lnRef idx="0"/><a:fillRef idx="0"/><a:effectRef idx="0"/><a:fontRef idx="minor"/></wps:style><wps:bodyPr/></wps:wsp><wps:wsp><wps:cNvSpPr txBox="1"/><wps:spPr><a:xfrm><a:off x="4389120" y="1007280"/><a:ext cx="2011680" cy="318240"/></a:xfrm><a:prstGeom prst="rect"><a:avLst/></a:prstGeom><a:noFill/><a:ln w="0"><a:noFill/></a:ln></wps:spPr><wps:txbx><w:txbxContent><w:p><w:pPr><w:overflowPunct w:val="false"/><w:autoSpaceDE w:val="false"/><w:bidi w:val="0"/><w:ind w:left="0" w:right="0" w:hanging="0"/><w:jc w:val="center"/><w:rPr></w:rPr></w:pPr><w:r><w:rPr><w:kern w:val="2"/><w:sz w:val="22"/><w:b/><w:szCs w:val="22"/><w:bCs/><w:rFonts w:ascii="Arial" w:hAnsi="Arial" w:eastAsia="Times New Roman" w:cs="Arial"/><w:color w:val="FFFFFF"/><w:lang w:val="en-US" w:eastAsia="ar-SA" w:bidi="ar-SA"/></w:rPr><w:t xml:space="preserve">                    OCTOBER 2010</w:t></w:r></w:p></w:txbxContent></wps:txbx><wps:bodyPr wrap="square" anchor="ctr"><a:noAutofit/></wps:bodyPr></wps:wsp></wpg:grpSp><wps:wsp><wps:cNvSpPr/><wps:spPr><a:xfrm><a:off x="0" y="10081440"/><a:ext cx="6492240" cy="106200"/></a:xfrm><a:prstGeom prst="rect"><a:avLst/></a:prstGeom><a:solidFill><a:srgbClr val="000000"/></a:solidFill><a:ln w="0"><a:noFill/></a:ln></wps:spPr><wps:style><a:lnRef idx="0"/><a:fillRef idx="0"/><a:effectRef idx="0"/><a:fontRef idx="minor"/></wps:style><wps:bodyPr/></wps:wsp></wpg:wgp></a:graphicData></a:graphic></wp:anchor></w:drawing></mc:Choice><mc:Fallback><w:pict><v:group id="shape_0" style="position:absolute;margin-left:-50.95pt;margin-top:-51.75pt;width:511.2pt;height:802.15pt" coordorigin="-1019,-1035" coordsize="10224,16043"><v:group id="shape_0" style="position:absolute;left:-1019;top:-1035;width:10224;height:2087"><v:shapetype id="_x0000_t202" coordsize="21600,21600" o:spt="202" path="m,l,21600l21600,21600l21600,xe"><v:stroke joinstyle="miter"/><v:path gradientshapeok="t" o:connecttype="rect"/></v:shapetype><v:shape id="shape_0" stroked="f" o:allowincell="f" style="position:absolute;left:-1019;top:-867;width:10223;height:1502;mso-wrap-style:square;v-text-anchor:middle" type="_x0000_t202"><v:textbox><w:txbxContent><w:p><w:pPr><w:overflowPunct w:val="false"/><w:bidi w:val="0"/><w:ind w:hanging="0"/><w:jc w:val="center"/><w:rPr></w:rPr></w:pPr><w:r><w:rPr><w:szCs w:val="52"/><w:sz w:val="27"/><w:kern w:val="2"/><w:szCs w:val="27"/><w:caps/><w:rFonts w:eastAsia="Times New Roman" w:cs="Arial" w:ascii="Arial" w:hAnsi="Arial"/><w:color w:val="0000FF"/><w:lang w:val="en-US" w:bidi="ar-SA" w:val="en"/></w:rPr><w:br/></w:r><w:r><w:rPr><w:szCs w:val="52"/><w:kern w:val="2"/><w:caps/><w:sz w:val="52"/><w:rFonts w:eastAsia="Times New Roman" w:cs="Franklin Gothic Heavy" w:ascii="Franklin Gothic Heavy" w:hAnsi="Franklin Gothic Heavy"/><w:color w:val="000080"/><w:lang w:bidi="ar-SA" w:val="en"/></w:rPr><w:t>GraDe 5 Newsletter:</w:t></w:r><w:r><w:rPr><w:kern w:val="2"/><w:caps/><w:sz w:val="27"/><w:szCs w:val="27"/><w:rFonts w:eastAsia="Times New Roman" w:ascii="Arial" w:hAnsi="Arial" w:cs="Arial"/><w:color w:val="0000FF"/><w:lang w:bidi="ar-SA" w:val="en-US"/></w:rPr><w:t xml:space="preserve"> </w:t><w:br/></w:r></w:p><w:p><w:pPr><w:overflowPunct w:val="false"/><w:bidi w:val="0"/><w:ind w:hanging="0"/><w:jc w:val="center"/><w:rPr></w:rPr></w:pPr><w:r><w:rPr><w:sz w:val="52"/><w:kern w:val="2"/><w:szCs w:val="52"/><w:caps/><w:rFonts w:ascii="Franklin Gothic Heavy" w:hAnsi="Franklin Gothic Heavy" w:eastAsia="Times New Roman" w:cs="Franklin Gothic Heavy"/><w:color w:val="000080"/><w:lang w:val="en" w:bidi="ar-SA"/></w:rPr><w:t>“How We Organize ourselves”</w:t></w:r></w:p><w:p><w:pPr><w:overflowPunct w:val="false"/><w:bidi w:val="0"/><w:ind w:hanging="0"/><w:jc w:val="left"/><w:rPr></w:rPr></w:pPr><w:r><w:rPr><w:kern w:val="2"/><w:rFonts w:ascii="Liberation Serif" w:hAnsi="Liberation Serif" w:eastAsia="Noto Sans" w:cs="Noto Sans Devanagari"/><w:lang w:bidi="hi-IN"/></w:rPr></w:r></w:p><w:p><w:pPr><w:overflowPunct w:val="false"/><w:bidi w:val="0"/><w:ind w:left="0" w:right="0" w:hanging="0"/><w:jc w:val="left"/><w:rPr></w:rPr></w:pPr><w:r><w:rPr><w:kern w:val="2"/><w:rFonts w:ascii="Liberation Serif" w:hAnsi="Liberation Serif" w:eastAsia="Noto Sans" w:cs="Noto Sans Devanagari"/><w:lang w:bidi="hi-IN"/></w:rPr></w:r></w:p><w:p><w:pPr><w:overflowPunct w:val="false"/><w:bidi w:val="1"/><w:ind w:left="0" w:right="0" w:hanging="0"/><w:jc w:val="center"/><w:rPr></w:rPr></w:pPr><w:r><w:rPr><w:kern w:val="2"/><w:rFonts w:ascii="Liberation Serif" w:hAnsi="Liberation Serif" w:eastAsia="Noto Sans" w:cs="Noto Sans Devanagari"/><w:lang w:bidi="hi-IN"/></w:rPr></w:r></w:p></w:txbxContent></v:textbox><v:fill o:detectmouseclick="t" on="false"/><v:stroke color="#3465a4" joinstyle="round" endcap="flat"/><w10:wrap type="square"/></v:shape><v:rect id="shape_0" fillcolor="black" stroked="f" o:allowincell="f" style="position:absolute;left:-1019;top:-1035;width:10223;height:166;mso-wrap-style:none;v-text-anchor:middle"><v:fill o:detectmouseclick="t" type="solid" color2="white"/><v:stroke color="#3465a4" joinstyle="round" endcap="flat"/><w10:wrap type="square"/></v:rect><v:rect id="shape_0" fillcolor="black" stroked="f" o:allowincell="f" style="position:absolute;left:-1019;top:636;width:10223;height:333;mso-wrap-style:none;v-text-anchor:middle"><v:fill o:detectmouseclick="t" type="solid" color2="white"/><v:stroke color="#3465a4" joinstyle="round" endcap="flat"/><w10:wrap type="square"/></v:rect><v:shape id="shape_0" stroked="f" o:allowincell="f" style="position:absolute;left:5893;top:551;width:3167;height:500;mso-wrap-style:square;v-text-anchor:middle" type="_x0000_t202"><v:textbox><w:txbxContent><w:p><w:pPr><w:overflowPunct w:val="false"/><w:autoSpaceDE w:val="false"/><w:bidi w:val="0"/><w:ind w:left="0" w:right="0" w:hanging="0"/><w:jc w:val="center"/><w:rPr></w:rPr></w:pPr><w:r><w:rPr><w:kern w:val="2"/><w:sz w:val="22"/><w:b/><w:szCs w:val="22"/><w:bCs/><w:rFonts w:ascii="Arial" w:hAnsi="Arial" w:eastAsia="Times New Roman" w:cs="Arial"/><w:color w:val="FFFFFF"/><w:lang w:val="en-US" w:eastAsia="ar-SA" w:bidi="ar-SA"/></w:rPr><w:t xml:space="preserve">                    OCTOBER 2010</w:t></w:r></w:p></w:txbxContent></v:textbox><v:fill o:detectmouseclick="t" on="false"/><v:stroke color="#3465a4" joinstyle="round" endcap="flat"/><w10:wrap type="square"/></v:shape></v:group><v:rect id="shape_0" fillcolor="black" stroked="f" o:allowincell="f" style="position:absolute;left:-1019;top:14841;width:10223;height:166;mso-wrap-style:none;v-text-anchor:middle"><v:fill o:detectmouseclick="t" type="solid" color2="white"/><v:stroke color="#3465a4" joinstyle="round" endcap="flat"/><w10:wrap type="square"/></v:rect></v:group></w:pict></mc:Fallback></mc:AlternateContent></w:r><w:r><mc:AlternateContent><mc:Choice Requires="wps"><w:drawing><wp:anchor behindDoc="0" distT="0" distB="0" distL="114935" distR="114935" simplePos="0" locked="0" layoutInCell="0" allowOverlap="1" relativeHeight="3"><wp:simplePos x="0" y="0"/><wp:positionH relativeFrom="column"><wp:posOffset>-715010</wp:posOffset></wp:positionH><wp:positionV relativeFrom="paragraph"><wp:posOffset>698500</wp:posOffset></wp:positionV><wp:extent cx="3121025" cy="7298690"/><wp:effectExtent l="0" t="0" r="0" b="0"/><wp:wrapSquare wrapText="bothSides"/><wp:docPr id="2" name="Frame3"></wp:docPr><a:graphic xmlns:a="http://schemas.openxmlformats.org/drawingml/2006/main"><a:graphicData uri="http://schemas.microsoft.com/office/word/2010/wordprocessingShape"><wps:wsp><wps:cNvSpPr txBox="1"/><wps:spPr><a:xfrm><a:off x="0" y="0"/><a:ext cx="3121025" cy="7298690"/></a:xfrm><a:prstGeom prst="rect"/><a:solidFill><a:srgbClr val="FFFFFF"></a:srgbClr></a:solidFill><a:ln w="12700"><a:solidFill><a:srgbClr val="808080"/></a:solidFill></a:ln></wps:spPr><wps:txbx><w:txbxContent><w:p><w:pPr><w:pStyle w:val="BodyText3"/><w:widowControl w:val="false"/><w:bidi w:val="0"/><w:jc w:val="center"/><w:rPr><w:rFonts w:ascii="Franklin Gothic Demi" w:hAnsi="Franklin Gothic Demi" w:cs="Franklin Gothic Demi"/><w:b/><w:b/><w:bCs/><w:color w:val="000080"/><w:sz w:val="32"/><w:szCs w:val="32"/><w:lang w:val="en"/></w:rPr></w:pPr><w:r><w:rPr><w:rFonts w:cs="Franklin Gothic Demi" w:ascii="Franklin Gothic Demi" w:hAnsi="Franklin Gothic Demi"/><w:b/><w:bCs/><w:color w:val="000080"/><w:sz w:val="32"/><w:szCs w:val="32"/><w:lang w:val="en"/></w:rPr><w:t xml:space="preserve">Our PYP Planner:  </w:t></w:r></w:p><w:p><w:pPr><w:pStyle w:val="BodyText3"/><w:widowControl w:val="false"/><w:bidi w:val="0"/><w:jc w:val="center"/><w:rPr><w:rFonts w:ascii="Franklin Gothic Demi" w:hAnsi="Franklin Gothic Demi" w:cs="Franklin Gothic Demi"/><w:b/><w:b/><w:bCs/><w:color w:val="000080"/><w:sz w:val="32"/><w:szCs w:val="32"/><w:lang w:val="en"/></w:rPr></w:pPr><w:r><w:rPr><w:rFonts w:cs="Franklin Gothic Demi" w:ascii="Franklin Gothic Demi" w:hAnsi="Franklin Gothic Demi"/><w:b/><w:bCs/><w:color w:val="000080"/><w:sz w:val="32"/><w:szCs w:val="32"/><w:lang w:val="en"/></w:rPr><w:t>“</w:t></w:r><w:r><w:rPr><w:rFonts w:cs="Franklin Gothic Demi" w:ascii="Franklin Gothic Demi" w:hAnsi="Franklin Gothic Demi"/><w:b/><w:bCs/><w:color w:val="000080"/><w:sz w:val="32"/><w:szCs w:val="32"/><w:lang w:val="en"/></w:rPr><w:t>How We Organize Ourselves”.</w:t></w:r></w:p><w:p><w:pPr><w:pStyle w:val="BodyText3"/><w:widowControl w:val="false"/><w:bidi w:val="0"/><w:jc w:val="left"/><w:rPr></w:rPr></w:pPr><w:r><w:rPr><w:rFonts w:cs="Franklin Gothic Demi" w:ascii="Franklin Gothic Demi" w:hAnsi="Franklin Gothic Demi"/><w:sz w:val="20"/><w:szCs w:val="20"/><w:lang w:val="en"/></w:rPr><w:t xml:space="preserve">The central idea of our latest curriculum “How We Organize Ourselves,” is: </w:t></w:r><w:r><w:rPr><w:rFonts w:cs="Franklin Gothic Demi" w:ascii="Franklin Gothic Demi" w:hAnsi="Franklin Gothic Demi"/><w:i/><w:iCs/><w:sz w:val="20"/><w:szCs w:val="20"/><w:lang w:val="en"/></w:rPr><w:t>to live harmoniously through setting of values that are shared by a community and a system of rules that are enforceable</w:t></w:r><w:r><w:rPr><w:rFonts w:cs="Franklin Gothic Demi" w:ascii="Franklin Gothic Demi" w:hAnsi="Franklin Gothic Demi"/><w:sz w:val="20"/><w:szCs w:val="20"/><w:lang w:val="en"/></w:rPr><w:t xml:space="preserve">.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Based on this central theme, the students will inquire the following:</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w:t></w:r><w:r><w:rPr><w:rFonts w:cs="Franklin Gothic Demi" w:ascii="Franklin Gothic Demi" w:hAnsi="Franklin Gothic Demi"/><w:i/><w:iCs/><w:sz w:val="20"/><w:szCs w:val="20"/><w:lang w:val="en"/></w:rPr><w:t>What it means to live harmoniously</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w:t></w:r><w:r><w:rPr><w:rFonts w:cs="Franklin Gothic Demi" w:ascii="Franklin Gothic Demi" w:hAnsi="Franklin Gothic Demi"/><w:i/><w:iCs/><w:sz w:val="20"/><w:szCs w:val="20"/><w:lang w:val="en"/></w:rPr><w:t>What values and norms are agreed upon by a community</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sz w:val="20"/><w:szCs w:val="20"/><w:lang w:val="en"/></w:rPr><w:t>-</w:t></w:r><w:r><w:rPr><w:rFonts w:cs="Franklin Gothic Demi" w:ascii="Franklin Gothic Demi" w:hAnsi="Franklin Gothic Demi"/><w:i/><w:iCs/><w:sz w:val="20"/><w:szCs w:val="20"/><w:lang w:val="en"/></w:rPr><w:t>How rules are made and enforced.</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i/><w:iCs/><w:sz w:val="20"/><w:szCs w:val="20"/><w:lang w:val="en"/></w:rPr></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The language program will support this inquiry by examining questions such as: </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i/><w:iCs/><w:sz w:val="20"/><w:szCs w:val="20"/><w:lang w:val="en"/></w:rPr><w:t>-What are the values that promote harmony?</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i/><w:iCs/><w:sz w:val="20"/><w:szCs w:val="20"/><w:lang w:val="en"/></w:rPr><w:t>-How and why are rules established?</w:t></w:r></w:p><w:p><w:pPr><w:pStyle w:val="BodyText3"/><w:widowControl w:val="false"/><w:bidi w:val="0"/><w:jc w:val="left"/><w:rPr><w:rFonts w:ascii="Franklin Gothic Demi" w:hAnsi="Franklin Gothic Demi" w:cs="Franklin Gothic Demi"/><w:i/><w:i/><w:iCs/><w:sz w:val="20"/><w:szCs w:val="20"/><w:lang w:val="en"/></w:rPr></w:pPr><w:r><w:rPr><w:rFonts w:eastAsia="Franklin Gothic Demi" w:cs="Franklin Gothic Demi" w:ascii="Franklin Gothic Demi" w:hAnsi="Franklin Gothic Demi"/><w:i/><w:iCs/><w:sz w:val="20"/><w:szCs w:val="20"/><w:lang w:val="en"/></w:rPr><w:t xml:space="preserve"> </w:t></w:r><w:r><w:rPr><w:rFonts w:cs="Franklin Gothic Demi" w:ascii="Franklin Gothic Demi" w:hAnsi="Franklin Gothic Demi"/><w:i/><w:iCs/><w:sz w:val="20"/><w:szCs w:val="20"/><w:lang w:val="en"/></w:rPr><w:t>-What are the consequences of breaking rules?</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The students will reflect on and compare themselves to the characteristics of an ideal citizen in order to write a descriptive report. They will be encouraged to assess their responsibilities as citizens in the home, their community, and at school.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Stories from their reading anthology will support the unit theme and reinforce key language concepts such as reading for meaning, identifying character traits, and making predictions. Writing activities will extend and reinforce the central idea, while engaging students in the writing process.  Further, students will consider and discuss the importance of rules and values in creating and sustaining a viable society.</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In addition, students will use the computer lab to develop and apply technology skills, as well as utilize the “Smart Board” and “Mobile Lab” (laptops at their desks) as a research and learning tool.</w:t></w:r></w:p><w:p><w:pPr><w:pStyle w:val="Normal"/><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r></w:p><w:p><w:pPr><w:pStyle w:val="BodyText3"/><w:widowControl w:val="false"/><w:bidi w:val="0"/><w:jc w:val="center"/><w:rPr><w:rFonts w:ascii="Franklin Gothic Demi Cond" w:hAnsi="Franklin Gothic Demi Cond" w:cs="Franklin Gothic Demi Cond"/><w:b/><w:b/><w:bCs/><w:sz w:val="28"/><w:szCs w:val="28"/><w:lang w:val="en"/></w:rPr></w:pPr><w:r><w:rPr><w:rFonts w:cs="Franklin Gothic Demi Cond" w:ascii="Franklin Gothic Demi Cond" w:hAnsi="Franklin Gothic Demi Cond"/><w:b/><w:bCs/><w:sz w:val="28"/><w:szCs w:val="28"/><w:lang w:val="en"/></w:rPr></w:r></w:p><w:p><w:pPr><w:pStyle w:val="Heading2"/><w:widowControl w:val="false"/><w:rPr><w:rFonts w:ascii="Franklin Gothic Demi Cond" w:hAnsi="Franklin Gothic Demi Cond" w:cs="Franklin Gothic Demi Cond"/><w:b w:val="false"/><w:b w:val="false"/><w:bCs w:val="false"/><w:sz w:val="28"/><w:szCs w:val="28"/><w:lang w:val="en"/></w:rPr></w:pPr><w:r><w:rPr><w:rFonts w:cs="Franklin Gothic Demi Cond" w:ascii="Franklin Gothic Demi Cond" w:hAnsi="Franklin Gothic Demi Cond"/><w:b w:val="false"/><w:bCs w:val="false"/><w:sz w:val="28"/><w:szCs w:val="28"/><w:lang w:val="en"/></w:rPr></w:r></w:p><w:p><w:pPr><w:pStyle w:val="Heading2"/><w:widowControl w:val="false"/><w:rPr><w:rFonts w:ascii="Franklin Gothic Demi Cond" w:hAnsi="Franklin Gothic Demi Cond" w:cs="Franklin Gothic Demi Cond"/><w:b w:val="false"/><w:b w:val="false"/><w:bCs w:val="false"/><w:sz w:val="28"/><w:szCs w:val="28"/><w:lang w:val="en"/></w:rPr></w:pPr><w:r><w:rPr><w:rFonts w:cs="Franklin Gothic Demi Cond" w:ascii="Franklin Gothic Demi Cond" w:hAnsi="Franklin Gothic Demi Cond"/><w:b w:val="false"/><w:bCs w:val="false"/><w:sz w:val="28"/><w:szCs w:val="28"/><w:lang w:val="en"/></w:rPr></w:r></w:p><w:p><w:pPr><w:pStyle w:val="Normal"/><w:widowControl w:val="false"/><w:bidi w:val="0"/><w:jc w:val="left"/><w:rPr><w:rFonts w:ascii="Franklin Gothic Book" w:hAnsi="Franklin Gothic Book" w:cs="Franklin Gothic Book"/><w:b/><w:b/><w:bCs/><w:sz w:val="17"/><w:szCs w:val="17"/><w:lang w:val="en"/></w:rPr></w:pPr><w:r><w:rPr><w:rFonts w:cs="Franklin Gothic Book" w:ascii="Franklin Gothic Book" w:hAnsi="Franklin Gothic Book"/><w:b/><w:bCs/><w:sz w:val="17"/><w:szCs w:val="17"/><w:lang w:val="en"/></w:rPr></w:r></w:p><w:p><w:pPr><w:pStyle w:val="Heading2"/><w:widowControl w:val="false"/><w:rPr><w:lang w:val="en"/></w:rPr></w:pPr><w:r><w:rPr><w:lang w:val="en"/></w:rPr><w:t>d the Unit of Inquiry</w:t></w:r></w:p><w:p><w:pPr><w:pStyle w:val="Heading2"/><w:widowControl w:val="false"/><w:rPr><w:lang w:val="en"/></w:rPr></w:pPr><w:r><w:rPr><w:lang w:val="en"/></w:rPr><w:t>Language and the Unit of Inquiry</w:t></w:r></w:p><w:p><w:pPr><w:pStyle w:val="Normal"/><w:widowControl w:val="false"/><w:bidi w:val="0"/><w:jc w:val="left"/><w:rPr><w:lang w:val="en"/></w:rPr></w:pPr><w:r><w:rPr><w:lang w:val="en"/></w:rPr></w:r></w:p><w:p><w:pPr><w:pStyle w:val="Normal"/><w:widowControl w:val="false"/><w:bidi w:val="0"/><w:jc w:val="both"/><w:rPr><w:lang w:val="en"/></w:rPr></w:pPr><w:r><w:rPr><w:lang w:val="en"/></w:rPr></w:r></w:p><w:p><w:pPr><w:pStyle w:val="Normal"/><w:jc w:val="left"/><w:rPr><w:lang w:val="en"/></w:rPr></w:pPr><w:r><w:rPr><w:rtl w:val="true"/><w:lang w:val="en"/></w:rPr></w:r></w:p></w:txbxContent></wps:txbx><wps:bodyPr anchor="t" lIns="91440" tIns="45720" rIns="91440" bIns="45720"><a:noAutofit/></wps:bodyPr></wps:wsp></a:graphicData></a:graphic></wp:anchor></w:drawing></mc:Choice><mc:Fallback><w:pict><v:rect fillcolor="#FFFFFF" strokecolor="#808080" strokeweight="1pt" style="position:absolute;rotation:-0;width:245.75pt;height:574.7pt;mso-wrap-distance-left:9.05pt;mso-wrap-distance-right:9.05pt;mso-wrap-distance-top:0pt;mso-wrap-distance-bottom:0pt;margin-top:55pt;mso-position-vertical-relative:text;margin-left:-56.3pt;mso-position-horizontal-relative:text"><v:textbox><w:txbxContent><w:p><w:pPr><w:pStyle w:val="BodyText3"/><w:widowControl w:val="false"/><w:bidi w:val="0"/><w:jc w:val="center"/><w:rPr><w:rFonts w:ascii="Franklin Gothic Demi" w:hAnsi="Franklin Gothic Demi" w:cs="Franklin Gothic Demi"/><w:b/><w:b/><w:bCs/><w:color w:val="000080"/><w:sz w:val="32"/><w:szCs w:val="32"/><w:lang w:val="en"/></w:rPr></w:pPr><w:r><w:rPr><w:rFonts w:cs="Franklin Gothic Demi" w:ascii="Franklin Gothic Demi" w:hAnsi="Franklin Gothic Demi"/><w:b/><w:bCs/><w:color w:val="000080"/><w:sz w:val="32"/><w:szCs w:val="32"/><w:lang w:val="en"/></w:rPr><w:t xml:space="preserve">Our PYP Planner:  </w:t></w:r></w:p><w:p><w:pPr><w:pStyle w:val="BodyText3"/><w:widowControl w:val="false"/><w:bidi w:val="0"/><w:jc w:val="center"/><w:rPr><w:rFonts w:ascii="Franklin Gothic Demi" w:hAnsi="Franklin Gothic Demi" w:cs="Franklin Gothic Demi"/><w:b/><w:b/><w:bCs/><w:color w:val="000080"/><w:sz w:val="32"/><w:szCs w:val="32"/><w:lang w:val="en"/></w:rPr></w:pPr><w:r><w:rPr><w:rFonts w:cs="Franklin Gothic Demi" w:ascii="Franklin Gothic Demi" w:hAnsi="Franklin Gothic Demi"/><w:b/><w:bCs/><w:color w:val="000080"/><w:sz w:val="32"/><w:szCs w:val="32"/><w:lang w:val="en"/></w:rPr><w:t>“</w:t></w:r><w:r><w:rPr><w:rFonts w:cs="Franklin Gothic Demi" w:ascii="Franklin Gothic Demi" w:hAnsi="Franklin Gothic Demi"/><w:b/><w:bCs/><w:color w:val="000080"/><w:sz w:val="32"/><w:szCs w:val="32"/><w:lang w:val="en"/></w:rPr><w:t>How We Organize Ourselves”.</w:t></w:r></w:p><w:p><w:pPr><w:pStyle w:val="BodyText3"/><w:widowControl w:val="false"/><w:bidi w:val="0"/><w:jc w:val="left"/><w:rPr></w:rPr></w:pPr><w:r><w:rPr><w:rFonts w:cs="Franklin Gothic Demi" w:ascii="Franklin Gothic Demi" w:hAnsi="Franklin Gothic Demi"/><w:sz w:val="20"/><w:szCs w:val="20"/><w:lang w:val="en"/></w:rPr><w:t xml:space="preserve">The central idea of our latest curriculum “How We Organize Ourselves,” is: </w:t></w:r><w:r><w:rPr><w:rFonts w:cs="Franklin Gothic Demi" w:ascii="Franklin Gothic Demi" w:hAnsi="Franklin Gothic Demi"/><w:i/><w:iCs/><w:sz w:val="20"/><w:szCs w:val="20"/><w:lang w:val="en"/></w:rPr><w:t>to live harmoniously through setting of values that are shared by a community and a system of rules that are enforceable</w:t></w:r><w:r><w:rPr><w:rFonts w:cs="Franklin Gothic Demi" w:ascii="Franklin Gothic Demi" w:hAnsi="Franklin Gothic Demi"/><w:sz w:val="20"/><w:szCs w:val="20"/><w:lang w:val="en"/></w:rPr><w:t xml:space="preserve">.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Based on this central theme, the students will inquire the following:</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w:t></w:r><w:r><w:rPr><w:rFonts w:cs="Franklin Gothic Demi" w:ascii="Franklin Gothic Demi" w:hAnsi="Franklin Gothic Demi"/><w:i/><w:iCs/><w:sz w:val="20"/><w:szCs w:val="20"/><w:lang w:val="en"/></w:rPr><w:t>What it means to live harmoniously</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w:t></w:r><w:r><w:rPr><w:rFonts w:cs="Franklin Gothic Demi" w:ascii="Franklin Gothic Demi" w:hAnsi="Franklin Gothic Demi"/><w:i/><w:iCs/><w:sz w:val="20"/><w:szCs w:val="20"/><w:lang w:val="en"/></w:rPr><w:t>What values and norms are agreed upon by a community</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sz w:val="20"/><w:szCs w:val="20"/><w:lang w:val="en"/></w:rPr><w:t>-</w:t></w:r><w:r><w:rPr><w:rFonts w:cs="Franklin Gothic Demi" w:ascii="Franklin Gothic Demi" w:hAnsi="Franklin Gothic Demi"/><w:i/><w:iCs/><w:sz w:val="20"/><w:szCs w:val="20"/><w:lang w:val="en"/></w:rPr><w:t>How rules are made and enforced.</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i/><w:iCs/><w:sz w:val="20"/><w:szCs w:val="20"/><w:lang w:val="en"/></w:rPr></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The language program will support this inquiry by examining questions such as: </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i/><w:iCs/><w:sz w:val="20"/><w:szCs w:val="20"/><w:lang w:val="en"/></w:rPr><w:t>-What are the values that promote harmony?</w:t></w:r></w:p><w:p><w:pPr><w:pStyle w:val="BodyText3"/><w:widowControl w:val="false"/><w:bidi w:val="0"/><w:jc w:val="left"/><w:rPr><w:rFonts w:ascii="Franklin Gothic Demi" w:hAnsi="Franklin Gothic Demi" w:cs="Franklin Gothic Demi"/><w:i/><w:i/><w:iCs/><w:sz w:val="20"/><w:szCs w:val="20"/><w:lang w:val="en"/></w:rPr></w:pPr><w:r><w:rPr><w:rFonts w:cs="Franklin Gothic Demi" w:ascii="Franklin Gothic Demi" w:hAnsi="Franklin Gothic Demi"/><w:i/><w:iCs/><w:sz w:val="20"/><w:szCs w:val="20"/><w:lang w:val="en"/></w:rPr><w:t>-How and why are rules established?</w:t></w:r></w:p><w:p><w:pPr><w:pStyle w:val="BodyText3"/><w:widowControl w:val="false"/><w:bidi w:val="0"/><w:jc w:val="left"/><w:rPr><w:rFonts w:ascii="Franklin Gothic Demi" w:hAnsi="Franklin Gothic Demi" w:cs="Franklin Gothic Demi"/><w:i/><w:i/><w:iCs/><w:sz w:val="20"/><w:szCs w:val="20"/><w:lang w:val="en"/></w:rPr></w:pPr><w:r><w:rPr><w:rFonts w:eastAsia="Franklin Gothic Demi" w:cs="Franklin Gothic Demi" w:ascii="Franklin Gothic Demi" w:hAnsi="Franklin Gothic Demi"/><w:i/><w:iCs/><w:sz w:val="20"/><w:szCs w:val="20"/><w:lang w:val="en"/></w:rPr><w:t xml:space="preserve"> </w:t></w:r><w:r><w:rPr><w:rFonts w:cs="Franklin Gothic Demi" w:ascii="Franklin Gothic Demi" w:hAnsi="Franklin Gothic Demi"/><w:i/><w:iCs/><w:sz w:val="20"/><w:szCs w:val="20"/><w:lang w:val="en"/></w:rPr><w:t>-What are the consequences of breaking rules?</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The students will reflect on and compare themselves to the characteristics of an ideal citizen in order to write a descriptive report. They will be encouraged to assess their responsibilities as citizens in the home, their community, and at school.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Stories from their reading anthology will support the unit theme and reinforce key language concepts such as reading for meaning, identifying character traits, and making predictions. Writing activities will extend and reinforce the central idea, while engaging students in the writing process.  Further, students will consider and discuss the importance of rules and values in creating and sustaining a viable society.</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In addition, students will use the computer lab to develop and apply technology skills, as well as utilize the “Smart Board” and “Mobile Lab” (laptops at their desks) as a research and learning tool.</w:t></w:r></w:p><w:p><w:pPr><w:pStyle w:val="Normal"/><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r></w:p><w:p><w:pPr><w:pStyle w:val="BodyText3"/><w:widowControl w:val="false"/><w:bidi w:val="0"/><w:jc w:val="center"/><w:rPr><w:rFonts w:ascii="Franklin Gothic Demi Cond" w:hAnsi="Franklin Gothic Demi Cond" w:cs="Franklin Gothic Demi Cond"/><w:b/><w:b/><w:bCs/><w:sz w:val="28"/><w:szCs w:val="28"/><w:lang w:val="en"/></w:rPr></w:pPr><w:r><w:rPr><w:rFonts w:cs="Franklin Gothic Demi Cond" w:ascii="Franklin Gothic Demi Cond" w:hAnsi="Franklin Gothic Demi Cond"/><w:b/><w:bCs/><w:sz w:val="28"/><w:szCs w:val="28"/><w:lang w:val="en"/></w:rPr></w:r></w:p><w:p><w:pPr><w:pStyle w:val="Heading2"/><w:widowControl w:val="false"/><w:rPr><w:rFonts w:ascii="Franklin Gothic Demi Cond" w:hAnsi="Franklin Gothic Demi Cond" w:cs="Franklin Gothic Demi Cond"/><w:b w:val="false"/><w:b w:val="false"/><w:bCs w:val="false"/><w:sz w:val="28"/><w:szCs w:val="28"/><w:lang w:val="en"/></w:rPr></w:pPr><w:r><w:rPr><w:rFonts w:cs="Franklin Gothic Demi Cond" w:ascii="Franklin Gothic Demi Cond" w:hAnsi="Franklin Gothic Demi Cond"/><w:b w:val="false"/><w:bCs w:val="false"/><w:sz w:val="28"/><w:szCs w:val="28"/><w:lang w:val="en"/></w:rPr></w:r></w:p><w:p><w:pPr><w:pStyle w:val="Heading2"/><w:widowControl w:val="false"/><w:rPr><w:rFonts w:ascii="Franklin Gothic Demi Cond" w:hAnsi="Franklin Gothic Demi Cond" w:cs="Franklin Gothic Demi Cond"/><w:b w:val="false"/><w:b w:val="false"/><w:bCs w:val="false"/><w:sz w:val="28"/><w:szCs w:val="28"/><w:lang w:val="en"/></w:rPr></w:pPr><w:r><w:rPr><w:rFonts w:cs="Franklin Gothic Demi Cond" w:ascii="Franklin Gothic Demi Cond" w:hAnsi="Franklin Gothic Demi Cond"/><w:b w:val="false"/><w:bCs w:val="false"/><w:sz w:val="28"/><w:szCs w:val="28"/><w:lang w:val="en"/></w:rPr></w:r></w:p><w:p><w:pPr><w:pStyle w:val="Normal"/><w:widowControl w:val="false"/><w:bidi w:val="0"/><w:jc w:val="left"/><w:rPr><w:rFonts w:ascii="Franklin Gothic Book" w:hAnsi="Franklin Gothic Book" w:cs="Franklin Gothic Book"/><w:b/><w:b/><w:bCs/><w:sz w:val="17"/><w:szCs w:val="17"/><w:lang w:val="en"/></w:rPr></w:pPr><w:r><w:rPr><w:rFonts w:cs="Franklin Gothic Book" w:ascii="Franklin Gothic Book" w:hAnsi="Franklin Gothic Book"/><w:b/><w:bCs/><w:sz w:val="17"/><w:szCs w:val="17"/><w:lang w:val="en"/></w:rPr></w:r></w:p><w:p><w:pPr><w:pStyle w:val="Heading2"/><w:widowControl w:val="false"/><w:rPr><w:lang w:val="en"/></w:rPr></w:pPr><w:r><w:rPr><w:lang w:val="en"/></w:rPr><w:t>d the Unit of Inquiry</w:t></w:r></w:p><w:p><w:pPr><w:pStyle w:val="Heading2"/><w:widowControl w:val="false"/><w:rPr><w:lang w:val="en"/></w:rPr></w:pPr><w:r><w:rPr><w:lang w:val="en"/></w:rPr><w:t>Language and the Unit of Inquiry</w:t></w:r></w:p><w:p><w:pPr><w:pStyle w:val="Normal"/><w:widowControl w:val="false"/><w:bidi w:val="0"/><w:jc w:val="left"/><w:rPr><w:lang w:val="en"/></w:rPr></w:pPr><w:r><w:rPr><w:lang w:val="en"/></w:rPr></w:r></w:p><w:p><w:pPr><w:pStyle w:val="Normal"/><w:widowControl w:val="false"/><w:bidi w:val="0"/><w:jc w:val="both"/><w:rPr><w:lang w:val="en"/></w:rPr></w:pPr><w:r><w:rPr><w:lang w:val="en"/></w:rPr></w:r></w:p><w:p><w:pPr><w:pStyle w:val="Normal"/><w:jc w:val="left"/><w:rPr><w:lang w:val="en"/></w:rPr></w:pPr><w:r><w:rPr><w:rtl w:val="true"/><w:lang w:val="en"/></w:rPr></w:r></w:p></w:txbxContent></v:textbox><w10:wrap type="square"/></v:rect></w:pict></mc:Fallback></mc:AlternateContent></w:r><w:r><mc:AlternateContent><mc:Choice Requires="wps"><w:drawing><wp:anchor behindDoc="0" distT="0" distB="0" distL="114935" distR="114935" simplePos="0" locked="0" layoutInCell="0" allowOverlap="1" relativeHeight="4"><wp:simplePos x="0" y="0"/><wp:positionH relativeFrom="column"><wp:posOffset>2736850</wp:posOffset></wp:positionH><wp:positionV relativeFrom="paragraph"><wp:posOffset>708025</wp:posOffset></wp:positionV><wp:extent cx="3187700" cy="9079865"/><wp:effectExtent l="0" t="0" r="0" b="0"/><wp:wrapSquare wrapText="bothSides"/><wp:docPr id="3" name="Frame2"></wp:docPr><a:graphic xmlns:a="http://schemas.openxmlformats.org/drawingml/2006/main"><a:graphicData uri="http://schemas.microsoft.com/office/word/2010/wordprocessingShape"><wps:wsp><wps:cNvSpPr txBox="1"/><wps:spPr><a:xfrm><a:off x="0" y="0"/><a:ext cx="3187700" cy="9079865"/></a:xfrm><a:prstGeom prst="rect"/><a:solidFill><a:srgbClr val="FFFFFF"></a:srgbClr></a:solidFill><a:ln w="12700"><a:solidFill><a:srgbClr val="808080"/></a:solidFill></a:ln></wps:spPr><wps:txbx><w:txbxContent><w:p><w:pPr><w:pStyle w:val="BodyText3"/><w:widowControl w:val="false"/><w:bidi w:val="0"/><w:jc w:val="left"/><w:rPr></w:rPr></w:pPr><w:r><w:rPr><w:sz w:val="28"/><w:szCs w:val="28"/></w:rPr><w:t xml:space="preserve">  </w:t></w:r><w:r><w:rPr><w:rFonts w:cs="Franklin Gothic Demi" w:ascii="Franklin Gothic Demi" w:hAnsi="Franklin Gothic Demi"/><w:color w:val="000080"/><w:sz w:val="32"/><w:szCs w:val="32"/><w:lang w:val="en"/></w:rPr><w:t>Mathematics</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In the first part of the Math program, the students will review and be introduced Place Value.  Students will work with whole numbers to the Billions place value as well as with Decimals.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Student will reinforce these steps by comparing and ordering whole numbers and decimals as well as problem solving.  In addition, students will be introduced to various games and activities in which they can practice with their families at home.</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Students can expect homework in Math every evening and parents are encouraged to review and talk to their child about their work. It is important that your child has mastered the basic facts of addition, subtraction, multiplication and division. A parent newsletter will be sent home at the beginning of each new chapter.  Chapter tests may take place without notification after all concepts have been covered.  </w:t></w:r></w:p><w:p><w:pPr><w:pStyle w:val="BodyText3"/><w:widowControl w:val="false"/><w:bidi w:val="0"/><w:jc w:val="left"/><w:rPr></w:rPr></w:pPr><w:r><w:rPr><w:rFonts w:cs="Franklin Gothic Demi" w:ascii="Franklin Gothic Demi" w:hAnsi="Franklin Gothic Demi"/><w:sz w:val="20"/><w:szCs w:val="20"/><w:lang w:val="en"/></w:rPr><w:t xml:space="preserve">Please visit </w:t></w:r><w:r><w:rPr><w:rFonts w:cs="Franklin Gothic Demi" w:ascii="Franklin Gothic Demi" w:hAnsi="Franklin Gothic Demi"/><w:i/><w:iCs/><w:sz w:val="20"/><w:szCs w:val="20"/><w:lang w:val="en"/></w:rPr><w:t xml:space="preserve">The Learning Site </w:t></w:r><w:r><w:rPr><w:rFonts w:cs="Franklin Gothic Demi" w:ascii="Franklin Gothic Demi" w:hAnsi="Franklin Gothic Demi"/><w:sz w:val="20"/><w:szCs w:val="20"/><w:lang w:val="en"/></w:rPr><w:t xml:space="preserve">at: </w:t></w:r><w:r><w:rPr><w:rFonts w:cs="Franklin Gothic Demi" w:ascii="Franklin Gothic Demi" w:hAnsi="Franklin Gothic Demi"/><w:i/><w:iCs/><w:color w:val="FF0000"/><w:sz w:val="20"/><w:szCs w:val="20"/><w:lang w:val="en"/></w:rPr><w:t>www.harcourtschool.com</w:t></w:r><w:r><w:rPr><w:rFonts w:cs="Franklin Gothic Demi" w:ascii="Franklin Gothic Demi" w:hAnsi="Franklin Gothic Demi"/><w:i/><w:iCs/><w:sz w:val="20"/><w:szCs w:val="20"/><w:lang w:val="en"/></w:rPr><w:t xml:space="preserve"> </w:t></w:r><w:r><w:rPr><w:rFonts w:cs="Franklin Gothic Demi" w:ascii="Franklin Gothic Demi" w:hAnsi="Franklin Gothic Demi"/><w:sz w:val="20"/><w:szCs w:val="20"/><w:lang w:val="en"/></w:rPr><w:t xml:space="preserve">for additional strategies to help your child. </w:t></w:r></w:p><w:p><w:pPr><w:pStyle w:val="Normal"/><w:widowControl w:val="false"/><w:bidi w:val="0"/><w:jc w:val="left"/><w:rPr><w:rFonts w:ascii="Franklin Gothic Book" w:hAnsi="Franklin Gothic Book" w:cs="Franklin Gothic Book"/><w:sz w:val="20"/><w:szCs w:val="20"/><w:lang w:val="en"/></w:rPr></w:pPr><w:r><w:rPr><w:rFonts w:cs="Franklin Gothic Book" w:ascii="Franklin Gothic Book" w:hAnsi="Franklin Gothic Book"/><w:sz w:val="20"/><w:szCs w:val="20"/><w:lang w:val="en"/></w:rPr></w:r></w:p><w:p><w:pPr><w:pStyle w:val="Normal"/><w:widowControl w:val="false"/><w:bidi w:val="0"/><w:jc w:val="left"/><w:rPr><w:rFonts w:ascii="Franklin Gothic Demi Cond" w:hAnsi="Franklin Gothic Demi Cond" w:cs="Franklin Gothic Demi Cond"/><w:color w:val="000080"/><w:sz w:val="32"/><w:szCs w:val="32"/><w:lang w:val="en"/></w:rPr></w:pPr><w:r><w:rPr><w:rFonts w:cs="Franklin Gothic Demi Cond" w:ascii="Franklin Gothic Demi Cond" w:hAnsi="Franklin Gothic Demi Cond"/><w:color w:val="000080"/><w:sz w:val="32"/><w:szCs w:val="32"/><w:lang w:val="en"/></w:rPr><w:t>Music</w:t></w:r></w:p><w:p><w:pPr><w:pStyle w:val="Normal"/><w:widowControl w:val="false"/><w:bidi w:val="0"/><w:jc w:val="left"/><w:rPr><w:rFonts w:ascii="Franklin Gothic Demi Cond" w:hAnsi="Franklin Gothic Demi Cond" w:cs="Franklin Gothic Demi Cond"/><w:sz w:val="20"/><w:szCs w:val="20"/><w:lang w:val="en"/></w:rPr></w:pPr><w:r><w:rPr><w:rFonts w:cs="Franklin Gothic Demi Cond" w:ascii="Franklin Gothic Demi Cond" w:hAnsi="Franklin Gothic Demi Cond"/><w:sz w:val="20"/><w:szCs w:val="20"/><w:lang w:val="en"/></w:rPr><w:t>Singing in harmony requires rules and regulations. Students will be introduced to the “brain dance,” incorporating the concept of relationships. Students will create a dance that represents the shared values of a community.</w:t><w:tab/></w:r></w:p><w:p><w:pPr><w:pStyle w:val="Normal"/><w:widowControl w:val="false"/><w:bidi w:val="0"/><w:jc w:val="left"/><w:rPr><w:rFonts w:ascii="Franklin Gothic Demi Cond" w:hAnsi="Franklin Gothic Demi Cond" w:cs="Franklin Gothic Demi Cond"/><w:sz w:val="20"/><w:szCs w:val="20"/><w:lang w:val="en"/></w:rPr></w:pPr><w:r><w:rPr><w:rFonts w:cs="Franklin Gothic Demi Cond" w:ascii="Franklin Gothic Demi Cond" w:hAnsi="Franklin Gothic Demi Cond"/><w:sz w:val="20"/><w:szCs w:val="20"/><w:lang w:val="en"/></w:rPr></w:r></w:p><w:p><w:pPr><w:pStyle w:val="Normal"/><w:widowControl w:val="false"/><w:bidi w:val="0"/><w:jc w:val="left"/><w:rPr><w:rFonts w:ascii="Franklin Gothic Demi Cond" w:hAnsi="Franklin Gothic Demi Cond" w:cs="Franklin Gothic Demi Cond"/><w:sz w:val="20"/><w:szCs w:val="20"/><w:lang w:val="en"/></w:rPr></w:pPr><w:r><w:rPr><w:rFonts w:cs="Franklin Gothic Demi Cond" w:ascii="Franklin Gothic Demi Cond" w:hAnsi="Franklin Gothic Demi Cond"/><w:sz w:val="20"/><w:szCs w:val="20"/><w:lang w:val="en"/></w:rPr></w:r></w:p><w:p><w:pPr><w:pStyle w:val="Normal"/><w:widowControl w:val="false"/><w:bidi w:val="0"/><w:jc w:val="left"/><w:rPr><w:rFonts w:ascii="Franklin Gothic Demi Cond" w:hAnsi="Franklin Gothic Demi Cond" w:cs="Franklin Gothic Demi Cond"/><w:color w:val="000080"/><w:sz w:val="32"/><w:szCs w:val="32"/><w:lang w:val="en"/></w:rPr></w:pPr><w:r><w:rPr><w:rFonts w:cs="Franklin Gothic Demi Cond" w:ascii="Franklin Gothic Demi Cond" w:hAnsi="Franklin Gothic Demi Cond"/><w:color w:val="000080"/><w:sz w:val="32"/><w:szCs w:val="32"/><w:lang w:val="en"/></w:rPr><w:t>Art</w:t></w:r></w:p><w:p><w:pPr><w:pStyle w:val="Normal"/><w:widowControl w:val="false"/><w:bidi w:val="0"/><w:jc w:val="left"/><w:rPr></w:rPr></w:pPr><w:r><w:rPr><w:rFonts w:cs="Franklin Gothic Demi Cond" w:ascii="Franklin Gothic Demi Cond" w:hAnsi="Franklin Gothic Demi Cond"/><w:sz w:val="20"/><w:szCs w:val="20"/><w:lang w:val="en"/></w:rPr><w:t>In Art the students will examine harmony of lines in the work of Vasarelly in order to create a visual display and learn about design and illustration.</w:t></w:r></w:p><w:p><w:pPr><w:pStyle w:val="Normal"/><w:widowControl w:val="false"/><w:bidi w:val="0"/><w:jc w:val="left"/><w:rPr><w:rFonts w:ascii="Franklin Gothic Book" w:hAnsi="Franklin Gothic Book" w:cs="Franklin Gothic Book"/><w:sz w:val="17"/><w:szCs w:val="17"/><w:lang w:val="en"/></w:rPr></w:pPr><w:r><w:rPr><w:rFonts w:cs="Franklin Gothic Book" w:ascii="Franklin Gothic Book" w:hAnsi="Franklin Gothic Book"/><w:sz w:val="17"/><w:szCs w:val="17"/><w:lang w:val="en"/></w:rPr></w:r></w:p><w:p><w:pPr><w:pStyle w:val="Normal"/><w:widowControl w:val="false"/><w:bidi w:val="0"/><w:jc w:val="left"/><w:rPr><w:rFonts w:ascii="Franklin Gothic Book" w:hAnsi="Franklin Gothic Book" w:cs="Franklin Gothic Book"/><w:sz w:val="17"/><w:szCs w:val="17"/><w:lang w:val="en"/></w:rPr></w:pPr><w:r><w:rPr><w:rFonts w:cs="Franklin Gothic Book" w:ascii="Franklin Gothic Book" w:hAnsi="Franklin Gothic Book"/><w:sz w:val="17"/><w:szCs w:val="17"/><w:lang w:val="en"/></w:rPr></w:r></w:p><w:p><w:pPr><w:pStyle w:val="BodyText3"/><w:widowControl w:val="false"/><w:bidi w:val="0"/><w:jc w:val="left"/><w:rPr><w:rFonts w:ascii="Franklin Gothic Demi Cond" w:hAnsi="Franklin Gothic Demi Cond" w:cs="Franklin Gothic Demi Cond"/><w:color w:val="000080"/><w:sz w:val="32"/><w:szCs w:val="32"/><w:lang w:val="en"/></w:rPr></w:pPr><w:r><w:rPr><w:rFonts w:cs="Franklin Gothic Demi Cond" w:ascii="Franklin Gothic Demi Cond" w:hAnsi="Franklin Gothic Demi Cond"/><w:color w:val="000080"/><w:sz w:val="32"/><w:szCs w:val="32"/><w:lang w:val="en"/></w:rPr><w:t xml:space="preserve">Physical Education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Activity serves to promote healthy practices for lifelong health, encouraging a positive attitude towards daily exercise. The students will participate in a variety of body control and spatial awareness activities.</w:t><w:tab/><w:tab/><w:tab/></w:r><w:r><w:rPr><w:rFonts w:cs="Arial" w:ascii="Arial" w:hAnsi="Arial"/><w:color w:val="0000FF"/><w:sz w:val="27"/><w:szCs w:val="27"/><w:shd w:fill="CCCCCC" w:val="clear"/></w:rPr><w:t xml:space="preserve">  </w:t></w:r></w:p><w:p><w:pPr><w:pStyle w:val="Heading5"/><w:numPr><w:ilvl w:val="0"/><w:numId w:val="0"/></w:numPr><w:ind w:left="0" w:right="0" w:hanging="0"/><w:rPr><w:i/><w:i/><w:sz w:val="20"/><w:szCs w:val="22"/></w:rPr></w:pPr><w:r><w:rPr><w:rFonts w:eastAsia="Arial"/><w:sz w:val="28"/><w:szCs w:val="28"/></w:rPr><w:t xml:space="preserve">        </w:t></w:r></w:p><w:p><w:pPr><w:pStyle w:val="Normal"/><w:numPr><w:ilvl w:val="0"/><w:numId w:val="1"/></w:numPr><w:suppressAutoHyphens w:val="false"/><w:bidi w:val="0"/><w:jc w:val="left"/><w:rPr><w:rFonts w:ascii="Franklin Gothic Demi" w:hAnsi="Franklin Gothic Demi" w:cs="Franklin Gothic Demi"/><w:color w:val="000080"/><w:sz w:val="32"/><w:szCs w:val="32"/></w:rPr></w:pPr><w:r><w:rPr><w:rFonts w:cs="Franklin Gothic Demi" w:ascii="Franklin Gothic Demi" w:hAnsi="Franklin Gothic Demi"/><w:color w:val="000080"/><w:sz w:val="32"/><w:szCs w:val="32"/></w:rPr><w:t>Library</w:t></w:r></w:p><w:p><w:pPr><w:pStyle w:val="Normal"/><w:numPr><w:ilvl w:val="0"/><w:numId w:val="1"/></w:numPr><w:suppressAutoHyphens w:val="false"/><w:bidi w:val="0"/><w:jc w:val="left"/><w:rPr><w:rFonts w:ascii="Franklin Gothic Demi" w:hAnsi="Franklin Gothic Demi" w:cs="Franklin Gothic Demi"/><w:sz w:val="20"/><w:szCs w:val="20"/></w:rPr></w:pPr><w:r><w:rPr><w:rFonts w:cs="Franklin Gothic Demi" w:ascii="Franklin Gothic Demi" w:hAnsi="Franklin Gothic Demi"/><w:sz w:val="20"/><w:szCs w:val="20"/></w:rPr><w:t>During library time, students will make an essential agreement regarding their behavior and library responsibilities. They will discuss the concepts of fairness, integrity, and justice after watching the DVD of Sara which will enhance their visual thinking skills.  In groups, students will answer questions related to their central idea and fill in a value checklist.</w:t></w:r></w:p><w:p><w:pPr><w:pStyle w:val="Normal"/><w:numPr><w:ilvl w:val="0"/><w:numId w:val="1"/></w:numPr><w:suppressAutoHyphens w:val="false"/><w:bidi w:val="0"/><w:jc w:val="left"/><w:rPr><w:rFonts w:ascii="Franklin Gothic Demi" w:hAnsi="Franklin Gothic Demi" w:cs="Franklin Gothic Demi"/><w:sz w:val="20"/><w:szCs w:val="20"/></w:rPr></w:pPr><w:r><w:rPr><w:rFonts w:cs="Franklin Gothic Demi" w:ascii="Franklin Gothic Demi" w:hAnsi="Franklin Gothic Demi"/><w:sz w:val="20"/><w:szCs w:val="20"/></w:rPr><w:t xml:space="preserve">Library takes place every second week.  Our next library period will take place during the second week of October.  </w:t></w:r></w:p><w:p><w:pPr><w:pStyle w:val="Normal"/><w:autoSpaceDE w:val="false"/><w:jc w:val="right"/><w:rPr><w:rFonts w:ascii="Maiandra GD" w:hAnsi="Maiandra GD" w:cs="Maiandra GD"/><w:color w:val="800080"/><w:sz w:val="20"/><w:szCs w:val="20"/></w:rPr></w:pPr><w:r><w:rPr><w:rFonts w:cs="Maiandra GD" w:ascii="Maiandra GD" w:hAnsi="Maiandra GD"/><w:color w:val="800080"/><w:sz w:val="20"/><w:szCs w:val="20"/><w:rtl w:val="true"/></w:rPr></w:r></w:p><w:p><w:pPr><w:pStyle w:val="Normal"/><w:jc w:val="left"/><w:rPr><w:rFonts w:ascii="Maiandra GD" w:hAnsi="Maiandra GD" w:cs="Maiandra GD"/><w:color w:val="800080"/></w:rPr></w:pPr><w:r><w:rPr><w:rFonts w:cs="Maiandra GD" w:ascii="Maiandra GD" w:hAnsi="Maiandra GD"/><w:color w:val="800080"/><w:rtl w:val="true"/></w:rPr></w:r></w:p><w:p><w:pPr><w:pStyle w:val="Normal"/><w:jc w:val="right"/><w:rPr></w:rPr></w:pPr><w:r><w:rPr><w:rtl w:val="true"/></w:rPr></w:r></w:p><w:p><w:pPr><w:pStyle w:val="Heading5"/><w:numPr><w:ilvl w:val="0"/><w:numId w:val="0"/></w:numPr><w:ind w:left="0" w:right="0" w:hanging="0"/><w:jc w:val="center"/><w:rPr></w:rPr></w:pPr><w:r><w:rPr></w:rPr></w:r></w:p><w:p><w:pPr><w:pStyle w:val="Normal"/><w:jc w:val="right"/><w:rPr><w:lang w:eastAsia="ar-SA" w:bidi="ar-SA"/></w:rPr></w:pPr><w:r><w:rPr><w:rtl w:val="true"/><w:lang w:eastAsia="ar-SA" w:bidi="ar-SA"/></w:rPr></w:r></w:p><w:p><w:pPr><w:pStyle w:val="Normal"/><w:jc w:val="right"/><w:rPr><w:lang w:eastAsia="ar-SA" w:bidi="ar-SA"/></w:rPr></w:pPr><w:r><w:rPr><w:rtl w:val="true"/><w:lang w:eastAsia="ar-SA" w:bidi="ar-SA"/></w:rPr></w:r></w:p><w:p><w:pPr><w:pStyle w:val="Normal"/><w:jc w:val="right"/><w:rPr><w:lang w:eastAsia="ar-SA" w:bidi="ar-SA"/></w:rPr></w:pPr><w:r><w:rPr><w:rtl w:val="true"/><w:lang w:eastAsia="ar-SA" w:bidi="ar-SA"/></w:rPr></w:r></w:p><w:p><w:pPr><w:pStyle w:val="Normal"/><w:jc w:val="right"/><w:rPr><w:lang w:eastAsia="ar-SA" w:bidi="ar-SA"/></w:rPr></w:pPr><w:r><w:rPr><w:rtl w:val="true"/><w:lang w:eastAsia="ar-SA" w:bidi="ar-SA"/></w:rPr></w:r></w:p></w:txbxContent></wps:txbx><wps:bodyPr anchor="t" lIns="91440" tIns="45720" rIns="91440" bIns="45720"><a:noAutofit/></wps:bodyPr></wps:wsp></a:graphicData></a:graphic></wp:anchor></w:drawing></mc:Choice><mc:Fallback><w:pict><v:rect fillcolor="#FFFFFF" strokecolor="#808080" strokeweight="1pt" style="position:absolute;rotation:-0;width:251pt;height:714.95pt;mso-wrap-distance-left:9.05pt;mso-wrap-distance-right:9.05pt;mso-wrap-distance-top:0pt;mso-wrap-distance-bottom:0pt;margin-top:55.75pt;mso-position-vertical-relative:text;margin-left:215.5pt;mso-position-horizontal-relative:text"><v:textbox><w:txbxContent><w:p><w:pPr><w:pStyle w:val="BodyText3"/><w:widowControl w:val="false"/><w:bidi w:val="0"/><w:jc w:val="left"/><w:rPr></w:rPr></w:pPr><w:r><w:rPr><w:sz w:val="28"/><w:szCs w:val="28"/></w:rPr><w:t xml:space="preserve">  </w:t></w:r><w:r><w:rPr><w:rFonts w:cs="Franklin Gothic Demi" w:ascii="Franklin Gothic Demi" w:hAnsi="Franklin Gothic Demi"/><w:color w:val="000080"/><w:sz w:val="32"/><w:szCs w:val="32"/><w:lang w:val="en"/></w:rPr><w:t>Mathematics</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In the first part of the Math program, the students will review and be introduced Place Value.  Students will work with whole numbers to the Billions place value as well as with Decimals.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Student will reinforce these steps by comparing and ordering whole numbers and decimals as well as problem solving.  In addition, students will be introduced to various games and activities in which they can practice with their families at home.</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 xml:space="preserve">Students can expect homework in Math every evening and parents are encouraged to review and talk to their child about their work. It is important that your child has mastered the basic facts of addition, subtraction, multiplication and division. A parent newsletter will be sent home at the beginning of each new chapter.  Chapter tests may take place without notification after all concepts have been covered.  </w:t></w:r></w:p><w:p><w:pPr><w:pStyle w:val="BodyText3"/><w:widowControl w:val="false"/><w:bidi w:val="0"/><w:jc w:val="left"/><w:rPr></w:rPr></w:pPr><w:r><w:rPr><w:rFonts w:cs="Franklin Gothic Demi" w:ascii="Franklin Gothic Demi" w:hAnsi="Franklin Gothic Demi"/><w:sz w:val="20"/><w:szCs w:val="20"/><w:lang w:val="en"/></w:rPr><w:t xml:space="preserve">Please visit </w:t></w:r><w:r><w:rPr><w:rFonts w:cs="Franklin Gothic Demi" w:ascii="Franklin Gothic Demi" w:hAnsi="Franklin Gothic Demi"/><w:i/><w:iCs/><w:sz w:val="20"/><w:szCs w:val="20"/><w:lang w:val="en"/></w:rPr><w:t xml:space="preserve">The Learning Site </w:t></w:r><w:r><w:rPr><w:rFonts w:cs="Franklin Gothic Demi" w:ascii="Franklin Gothic Demi" w:hAnsi="Franklin Gothic Demi"/><w:sz w:val="20"/><w:szCs w:val="20"/><w:lang w:val="en"/></w:rPr><w:t xml:space="preserve">at: </w:t></w:r><w:r><w:rPr><w:rFonts w:cs="Franklin Gothic Demi" w:ascii="Franklin Gothic Demi" w:hAnsi="Franklin Gothic Demi"/><w:i/><w:iCs/><w:color w:val="FF0000"/><w:sz w:val="20"/><w:szCs w:val="20"/><w:lang w:val="en"/></w:rPr><w:t>www.harcourtschool.com</w:t></w:r><w:r><w:rPr><w:rFonts w:cs="Franklin Gothic Demi" w:ascii="Franklin Gothic Demi" w:hAnsi="Franklin Gothic Demi"/><w:i/><w:iCs/><w:sz w:val="20"/><w:szCs w:val="20"/><w:lang w:val="en"/></w:rPr><w:t xml:space="preserve"> </w:t></w:r><w:r><w:rPr><w:rFonts w:cs="Franklin Gothic Demi" w:ascii="Franklin Gothic Demi" w:hAnsi="Franklin Gothic Demi"/><w:sz w:val="20"/><w:szCs w:val="20"/><w:lang w:val="en"/></w:rPr><w:t xml:space="preserve">for additional strategies to help your child. </w:t></w:r></w:p><w:p><w:pPr><w:pStyle w:val="Normal"/><w:widowControl w:val="false"/><w:bidi w:val="0"/><w:jc w:val="left"/><w:rPr><w:rFonts w:ascii="Franklin Gothic Book" w:hAnsi="Franklin Gothic Book" w:cs="Franklin Gothic Book"/><w:sz w:val="20"/><w:szCs w:val="20"/><w:lang w:val="en"/></w:rPr></w:pPr><w:r><w:rPr><w:rFonts w:cs="Franklin Gothic Book" w:ascii="Franklin Gothic Book" w:hAnsi="Franklin Gothic Book"/><w:sz w:val="20"/><w:szCs w:val="20"/><w:lang w:val="en"/></w:rPr></w:r></w:p><w:p><w:pPr><w:pStyle w:val="Normal"/><w:widowControl w:val="false"/><w:bidi w:val="0"/><w:jc w:val="left"/><w:rPr><w:rFonts w:ascii="Franklin Gothic Demi Cond" w:hAnsi="Franklin Gothic Demi Cond" w:cs="Franklin Gothic Demi Cond"/><w:color w:val="000080"/><w:sz w:val="32"/><w:szCs w:val="32"/><w:lang w:val="en"/></w:rPr></w:pPr><w:r><w:rPr><w:rFonts w:cs="Franklin Gothic Demi Cond" w:ascii="Franklin Gothic Demi Cond" w:hAnsi="Franklin Gothic Demi Cond"/><w:color w:val="000080"/><w:sz w:val="32"/><w:szCs w:val="32"/><w:lang w:val="en"/></w:rPr><w:t>Music</w:t></w:r></w:p><w:p><w:pPr><w:pStyle w:val="Normal"/><w:widowControl w:val="false"/><w:bidi w:val="0"/><w:jc w:val="left"/><w:rPr><w:rFonts w:ascii="Franklin Gothic Demi Cond" w:hAnsi="Franklin Gothic Demi Cond" w:cs="Franklin Gothic Demi Cond"/><w:sz w:val="20"/><w:szCs w:val="20"/><w:lang w:val="en"/></w:rPr></w:pPr><w:r><w:rPr><w:rFonts w:cs="Franklin Gothic Demi Cond" w:ascii="Franklin Gothic Demi Cond" w:hAnsi="Franklin Gothic Demi Cond"/><w:sz w:val="20"/><w:szCs w:val="20"/><w:lang w:val="en"/></w:rPr><w:t>Singing in harmony requires rules and regulations. Students will be introduced to the “brain dance,” incorporating the concept of relationships. Students will create a dance that represents the shared values of a community.</w:t><w:tab/></w:r></w:p><w:p><w:pPr><w:pStyle w:val="Normal"/><w:widowControl w:val="false"/><w:bidi w:val="0"/><w:jc w:val="left"/><w:rPr><w:rFonts w:ascii="Franklin Gothic Demi Cond" w:hAnsi="Franklin Gothic Demi Cond" w:cs="Franklin Gothic Demi Cond"/><w:sz w:val="20"/><w:szCs w:val="20"/><w:lang w:val="en"/></w:rPr></w:pPr><w:r><w:rPr><w:rFonts w:cs="Franklin Gothic Demi Cond" w:ascii="Franklin Gothic Demi Cond" w:hAnsi="Franklin Gothic Demi Cond"/><w:sz w:val="20"/><w:szCs w:val="20"/><w:lang w:val="en"/></w:rPr></w:r></w:p><w:p><w:pPr><w:pStyle w:val="Normal"/><w:widowControl w:val="false"/><w:bidi w:val="0"/><w:jc w:val="left"/><w:rPr><w:rFonts w:ascii="Franklin Gothic Demi Cond" w:hAnsi="Franklin Gothic Demi Cond" w:cs="Franklin Gothic Demi Cond"/><w:sz w:val="20"/><w:szCs w:val="20"/><w:lang w:val="en"/></w:rPr></w:pPr><w:r><w:rPr><w:rFonts w:cs="Franklin Gothic Demi Cond" w:ascii="Franklin Gothic Demi Cond" w:hAnsi="Franklin Gothic Demi Cond"/><w:sz w:val="20"/><w:szCs w:val="20"/><w:lang w:val="en"/></w:rPr></w:r></w:p><w:p><w:pPr><w:pStyle w:val="Normal"/><w:widowControl w:val="false"/><w:bidi w:val="0"/><w:jc w:val="left"/><w:rPr><w:rFonts w:ascii="Franklin Gothic Demi Cond" w:hAnsi="Franklin Gothic Demi Cond" w:cs="Franklin Gothic Demi Cond"/><w:color w:val="000080"/><w:sz w:val="32"/><w:szCs w:val="32"/><w:lang w:val="en"/></w:rPr></w:pPr><w:r><w:rPr><w:rFonts w:cs="Franklin Gothic Demi Cond" w:ascii="Franklin Gothic Demi Cond" w:hAnsi="Franklin Gothic Demi Cond"/><w:color w:val="000080"/><w:sz w:val="32"/><w:szCs w:val="32"/><w:lang w:val="en"/></w:rPr><w:t>Art</w:t></w:r></w:p><w:p><w:pPr><w:pStyle w:val="Normal"/><w:widowControl w:val="false"/><w:bidi w:val="0"/><w:jc w:val="left"/><w:rPr></w:rPr></w:pPr><w:r><w:rPr><w:rFonts w:cs="Franklin Gothic Demi Cond" w:ascii="Franklin Gothic Demi Cond" w:hAnsi="Franklin Gothic Demi Cond"/><w:sz w:val="20"/><w:szCs w:val="20"/><w:lang w:val="en"/></w:rPr><w:t>In Art the students will examine harmony of lines in the work of Vasarelly in order to create a visual display and learn about design and illustration.</w:t></w:r></w:p><w:p><w:pPr><w:pStyle w:val="Normal"/><w:widowControl w:val="false"/><w:bidi w:val="0"/><w:jc w:val="left"/><w:rPr><w:rFonts w:ascii="Franklin Gothic Book" w:hAnsi="Franklin Gothic Book" w:cs="Franklin Gothic Book"/><w:sz w:val="17"/><w:szCs w:val="17"/><w:lang w:val="en"/></w:rPr></w:pPr><w:r><w:rPr><w:rFonts w:cs="Franklin Gothic Book" w:ascii="Franklin Gothic Book" w:hAnsi="Franklin Gothic Book"/><w:sz w:val="17"/><w:szCs w:val="17"/><w:lang w:val="en"/></w:rPr></w:r></w:p><w:p><w:pPr><w:pStyle w:val="Normal"/><w:widowControl w:val="false"/><w:bidi w:val="0"/><w:jc w:val="left"/><w:rPr><w:rFonts w:ascii="Franklin Gothic Book" w:hAnsi="Franklin Gothic Book" w:cs="Franklin Gothic Book"/><w:sz w:val="17"/><w:szCs w:val="17"/><w:lang w:val="en"/></w:rPr></w:pPr><w:r><w:rPr><w:rFonts w:cs="Franklin Gothic Book" w:ascii="Franklin Gothic Book" w:hAnsi="Franklin Gothic Book"/><w:sz w:val="17"/><w:szCs w:val="17"/><w:lang w:val="en"/></w:rPr></w:r></w:p><w:p><w:pPr><w:pStyle w:val="BodyText3"/><w:widowControl w:val="false"/><w:bidi w:val="0"/><w:jc w:val="left"/><w:rPr><w:rFonts w:ascii="Franklin Gothic Demi Cond" w:hAnsi="Franklin Gothic Demi Cond" w:cs="Franklin Gothic Demi Cond"/><w:color w:val="000080"/><w:sz w:val="32"/><w:szCs w:val="32"/><w:lang w:val="en"/></w:rPr></w:pPr><w:r><w:rPr><w:rFonts w:cs="Franklin Gothic Demi Cond" w:ascii="Franklin Gothic Demi Cond" w:hAnsi="Franklin Gothic Demi Cond"/><w:color w:val="000080"/><w:sz w:val="32"/><w:szCs w:val="32"/><w:lang w:val="en"/></w:rPr><w:t xml:space="preserve">Physical Education </w:t></w:r></w:p><w:p><w:pPr><w:pStyle w:val="BodyText3"/><w:widowControl w:val="false"/><w:bidi w:val="0"/><w:jc w:val="left"/><w:rPr><w:rFonts w:ascii="Franklin Gothic Demi" w:hAnsi="Franklin Gothic Demi" w:cs="Franklin Gothic Demi"/><w:sz w:val="20"/><w:szCs w:val="20"/><w:lang w:val="en"/></w:rPr></w:pPr><w:r><w:rPr><w:rFonts w:cs="Franklin Gothic Demi" w:ascii="Franklin Gothic Demi" w:hAnsi="Franklin Gothic Demi"/><w:sz w:val="20"/><w:szCs w:val="20"/><w:lang w:val="en"/></w:rPr><w:t>Activity serves to promote healthy practices for lifelong health, encouraging a positive attitude towards daily exercise. The students will participate in a variety of body control and spatial awareness activities.</w:t><w:tab/><w:tab/><w:tab/></w:r><w:r><w:rPr><w:rFonts w:cs="Arial" w:ascii="Arial" w:hAnsi="Arial"/><w:color w:val="0000FF"/><w:sz w:val="27"/><w:szCs w:val="27"/><w:shd w:fill="CCCCCC" w:val="clear"/></w:rPr><w:t xml:space="preserve">  </w:t></w:r></w:p><w:p><w:pPr><w:pStyle w:val="Heading5"/><w:numPr><w:ilvl w:val="0"/><w:numId w:val="0"/></w:numPr><w:ind w:left="0" w:right="0" w:hanging="0"/><w:rPr><w:i/><w:i/><w:sz w:val="20"/><w:szCs w:val="22"/></w:rPr></w:pPr><w:r><w:rPr><w:rFonts w:eastAsia="Arial"/><w:sz w:val="28"/><w:szCs w:val="28"/></w:rPr><w:t xml:space="preserve">        </w:t></w:r></w:p><w:p><w:pPr><w:pStyle w:val="Normal"/><w:numPr><w:ilvl w:val="0"/><w:numId w:val="1"/></w:numPr><w:suppressAutoHyphens w:val="false"/><w:bidi w:val="0"/><w:jc w:val="left"/><w:rPr><w:rFonts w:ascii="Franklin Gothic Demi" w:hAnsi="Franklin Gothic Demi" w:cs="Franklin Gothic Demi"/><w:color w:val="000080"/><w:sz w:val="32"/><w:szCs w:val="32"/></w:rPr></w:pPr><w:r><w:rPr><w:rFonts w:cs="Franklin Gothic Demi" w:ascii="Franklin Gothic Demi" w:hAnsi="Franklin Gothic Demi"/><w:color w:val="000080"/><w:sz w:val="32"/><w:szCs w:val="32"/></w:rPr><w:t>Library</w:t></w:r></w:p><w:p><w:pPr><w:pStyle w:val="Normal"/><w:numPr><w:ilvl w:val="0"/><w:numId w:val="1"/></w:numPr><w:suppressAutoHyphens w:val="false"/><w:bidi w:val="0"/><w:jc w:val="left"/><w:rPr><w:rFonts w:ascii="Franklin Gothic Demi" w:hAnsi="Franklin Gothic Demi" w:cs="Franklin Gothic Demi"/><w:sz w:val="20"/><w:szCs w:val="20"/></w:rPr></w:pPr><w:r><w:rPr><w:rFonts w:cs="Franklin Gothic Demi" w:ascii="Franklin Gothic Demi" w:hAnsi="Franklin Gothic Demi"/><w:sz w:val="20"/><w:szCs w:val="20"/></w:rPr><w:t>During library time, students will make an essential agreement regarding their behavior and library responsibilities. They will discuss the concepts of fairness, integrity, and justice after watching the DVD of Sara which will enhance their visual thinking skills.  In groups, students will answer questions related to their central idea and fill in a value checklist.</w:t></w:r></w:p><w:p><w:pPr><w:pStyle w:val="Normal"/><w:numPr><w:ilvl w:val="0"/><w:numId w:val="1"/></w:numPr><w:suppressAutoHyphens w:val="false"/><w:bidi w:val="0"/><w:jc w:val="left"/><w:rPr><w:rFonts w:ascii="Franklin Gothic Demi" w:hAnsi="Franklin Gothic Demi" w:cs="Franklin Gothic Demi"/><w:sz w:val="20"/><w:szCs w:val="20"/></w:rPr></w:pPr><w:r><w:rPr><w:rFonts w:cs="Franklin Gothic Demi" w:ascii="Franklin Gothic Demi" w:hAnsi="Franklin Gothic Demi"/><w:sz w:val="20"/><w:szCs w:val="20"/></w:rPr><w:t xml:space="preserve">Library takes place every second week.  Our next library period will take place during the second week of October.  </w:t></w:r></w:p><w:p><w:pPr><w:pStyle w:val="Normal"/><w:autoSpaceDE w:val="false"/><w:jc w:val="right"/><w:rPr><w:rFonts w:ascii="Maiandra GD" w:hAnsi="Maiandra GD" w:cs="Maiandra GD"/><w:color w:val="800080"/><w:sz w:val="20"/><w:szCs w:val="20"/></w:rPr></w:pPr><w:r><w:rPr><w:rFonts w:cs="Maiandra GD" w:ascii="Maiandra GD" w:hAnsi="Maiandra GD"/><w:color w:val="800080"/><w:sz w:val="20"/><w:szCs w:val="20"/><w:rtl w:val="true"/></w:rPr></w:r></w:p><w:p><w:pPr><w:pStyle w:val="Normal"/><w:jc w:val="left"/><w:rPr><w:rFonts w:ascii="Maiandra GD" w:hAnsi="Maiandra GD" w:cs="Maiandra GD"/><w:color w:val="800080"/></w:rPr></w:pPr><w:r><w:rPr><w:rFonts w:cs="Maiandra GD" w:ascii="Maiandra GD" w:hAnsi="Maiandra GD"/><w:color w:val="800080"/><w:rtl w:val="true"/></w:rPr></w:r></w:p><w:p><w:pPr><w:pStyle w:val="Normal"/><w:jc w:val="right"/><w:rPr></w:rPr></w:pPr><w:r><w:rPr><w:rtl w:val="true"/></w:rPr></w:r></w:p><w:p><w:pPr><w:pStyle w:val="Heading5"/><w:numPr><w:ilvl w:val="0"/><w:numId w:val="0"/></w:numPr><w:ind w:left="0" w:right="0" w:hanging="0"/><w:jc w:val="center"/><w:rPr></w:rPr></w:pPr><w:r><w:rPr></w:rPr></w:r></w:p><w:p><w:pPr><w:pStyle w:val="Normal"/><w:jc w:val="right"/><w:rPr><w:lang w:eastAsia="ar-SA" w:bidi="ar-SA"/></w:rPr></w:pPr><w:r><w:rPr><w:rtl w:val="true"/><w:lang w:eastAsia="ar-SA" w:bidi="ar-SA"/></w:rPr></w:r></w:p><w:p><w:pPr><w:pStyle w:val="Normal"/><w:jc w:val="right"/><w:rPr><w:lang w:eastAsia="ar-SA" w:bidi="ar-SA"/></w:rPr></w:pPr><w:r><w:rPr><w:rtl w:val="true"/><w:lang w:eastAsia="ar-SA" w:bidi="ar-SA"/></w:rPr></w:r></w:p><w:p><w:pPr><w:pStyle w:val="Normal"/><w:jc w:val="right"/><w:rPr><w:lang w:eastAsia="ar-SA" w:bidi="ar-SA"/></w:rPr></w:pPr><w:r><w:rPr><w:rtl w:val="true"/><w:lang w:eastAsia="ar-SA" w:bidi="ar-SA"/></w:rPr></w:r></w:p><w:p><w:pPr><w:pStyle w:val="Normal"/><w:jc w:val="right"/><w:rPr><w:lang w:eastAsia="ar-SA" w:bidi="ar-SA"/></w:rPr></w:pPr><w:r><w:rPr><w:rtl w:val="true"/><w:lang w:eastAsia="ar-SA" w:bidi="ar-SA"/></w:rPr></w:r></w:p></w:txbxContent></v:textbox><w10:wrap type="square"/></v:rect></w:pict></mc:Fallback></mc:AlternateContent></w:r><w:r><mc:AlternateContent><mc:Choice Requires="wps"><w:drawing><wp:anchor behindDoc="0" distT="0" distB="0" distL="114935" distR="114935" simplePos="0" locked="0" layoutInCell="0" allowOverlap="1" relativeHeight="5"><wp:simplePos x="0" y="0"/><wp:positionH relativeFrom="column"><wp:posOffset>-638810</wp:posOffset></wp:positionH><wp:positionV relativeFrom="paragraph"><wp:posOffset>8328025</wp:posOffset></wp:positionV><wp:extent cx="3016250" cy="802640"/><wp:effectExtent l="0" t="0" r="0" b="0"/><wp:wrapSquare wrapText="bothSides"/><wp:docPr id="4" name="Frame1"></wp:docPr><a:graphic xmlns:a="http://schemas.openxmlformats.org/drawingml/2006/main"><a:graphicData uri="http://schemas.microsoft.com/office/word/2010/wordprocessingShape"><wps:wsp><wps:cNvSpPr txBox="1"/><wps:spPr><a:xfrm><a:off x="0" y="0"/><a:ext cx="3016250" cy="802640"/></a:xfrm><a:prstGeom prst="rect"/><a:solidFill><a:srgbClr val="FFFFFF"></a:srgbClr></a:solidFill><a:ln w="12700"><a:solidFill><a:srgbClr val="808080"/></a:solidFill></a:ln></wps:spPr><wps:txbx><w:txbxContent><w:p><w:pPr><w:pStyle w:val="Normal"/><w:jc w:val="center"/><w:rPr><w:rFonts w:ascii="Franklin Gothic Heavy" w:hAnsi="Franklin Gothic Heavy" w:cs="Franklin Gothic Heavy"/><w:b/><w:b/><w:bCs/><w:color w:val="000080"/></w:rPr></w:pPr><w:r><w:rPr><w:rFonts w:cs="Franklin Gothic Heavy" w:ascii="Franklin Gothic Heavy" w:hAnsi="Franklin Gothic Heavy"/><w:b/><w:bCs/><w:color w:val="000080"/></w:rPr><w:t>STUDENTS PROFILE &amp; ATTITUDES</w:t></w:r></w:p><w:p><w:pPr><w:pStyle w:val="BodyText3"/><w:widowControl w:val="false"/><w:bidi w:val="0"/><w:jc w:val="left"/><w:rPr></w:rPr></w:pPr><w:r><w:rPr><w:rFonts w:cs="Franklin Gothic Demi Cond" w:ascii="Franklin Gothic Demi Cond" w:hAnsi="Franklin Gothic Demi Cond"/><w:sz w:val="24"/><w:szCs w:val="24"/><w:lang w:val="en"/></w:rPr><w:t xml:space="preserve">Throughout this until we will be concentrating on two key concepts: </w:t></w:r><w:r><w:rPr><w:rFonts w:cs="Franklin Gothic Demi Cond" w:ascii="Franklin Gothic Demi Cond" w:hAnsi="Franklin Gothic Demi Cond"/><w:i/><w:iCs/><w:sz w:val="24"/><w:szCs w:val="24"/><w:lang w:val="en"/></w:rPr><w:t>function and connection.</w:t></w:r></w:p><w:p><w:pPr><w:pStyle w:val="Normal"/><w:autoSpaceDE w:val="false"/><w:bidi w:val="0"/><w:jc w:val="left"/><w:rPr><w:rFonts w:ascii="Franklin Gothic Demi Cond" w:hAnsi="Franklin Gothic Demi Cond" w:cs="Franklin Gothic Demi Cond"/><w:i/><w:i/><w:iCs/><w:sz w:val="24"/><w:szCs w:val="24"/><w:lang w:val="en"/></w:rPr></w:pPr><w:r><w:rPr><w:rFonts w:cs="Franklin Gothic Demi Cond" w:ascii="Franklin Gothic Demi Cond" w:hAnsi="Franklin Gothic Demi Cond"/><w:i/><w:iCs/><w:sz w:val="24"/><w:szCs w:val="24"/><w:lang w:val="en"/></w:rPr></w:r></w:p><w:p><w:pPr><w:pStyle w:val="Normal"/><w:jc w:val="left"/><w:rPr><w:lang w:val="en"/></w:rPr></w:pPr><w:r><w:rPr><w:rtl w:val="true"/><w:lang w:val="en"/></w:rPr></w:r></w:p></w:txbxContent></wps:txbx><wps:bodyPr anchor="t" lIns="91440" tIns="45720" rIns="91440" bIns="45720"><a:noAutofit/></wps:bodyPr></wps:wsp></a:graphicData></a:graphic></wp:anchor></w:drawing></mc:Choice><mc:Fallback><w:pict><v:rect fillcolor="#FFFFFF" strokecolor="#808080" strokeweight="1pt" style="position:absolute;rotation:-0;width:237.5pt;height:63.2pt;mso-wrap-distance-left:9.05pt;mso-wrap-distance-right:9.05pt;mso-wrap-distance-top:0pt;mso-wrap-distance-bottom:0pt;margin-top:655.75pt;mso-position-vertical-relative:text;margin-left:-50.3pt;mso-position-horizontal-relative:text"><v:textbox><w:txbxContent><w:p><w:pPr><w:pStyle w:val="Normal"/><w:jc w:val="center"/><w:rPr><w:rFonts w:ascii="Franklin Gothic Heavy" w:hAnsi="Franklin Gothic Heavy" w:cs="Franklin Gothic Heavy"/><w:b/><w:b/><w:bCs/><w:color w:val="000080"/></w:rPr></w:pPr><w:r><w:rPr><w:rFonts w:cs="Franklin Gothic Heavy" w:ascii="Franklin Gothic Heavy" w:hAnsi="Franklin Gothic Heavy"/><w:b/><w:bCs/><w:color w:val="000080"/></w:rPr><w:t>STUDENTS PROFILE &amp; ATTITUDES</w:t></w:r></w:p><w:p><w:pPr><w:pStyle w:val="BodyText3"/><w:widowControl w:val="false"/><w:bidi w:val="0"/><w:jc w:val="left"/><w:rPr></w:rPr></w:pPr><w:r><w:rPr><w:rFonts w:cs="Franklin Gothic Demi Cond" w:ascii="Franklin Gothic Demi Cond" w:hAnsi="Franklin Gothic Demi Cond"/><w:sz w:val="24"/><w:szCs w:val="24"/><w:lang w:val="en"/></w:rPr><w:t xml:space="preserve">Throughout this until we will be concentrating on two key concepts: </w:t></w:r><w:r><w:rPr><w:rFonts w:cs="Franklin Gothic Demi Cond" w:ascii="Franklin Gothic Demi Cond" w:hAnsi="Franklin Gothic Demi Cond"/><w:i/><w:iCs/><w:sz w:val="24"/><w:szCs w:val="24"/><w:lang w:val="en"/></w:rPr><w:t>function and connection.</w:t></w:r></w:p><w:p><w:pPr><w:pStyle w:val="Normal"/><w:autoSpaceDE w:val="false"/><w:bidi w:val="0"/><w:jc w:val="left"/><w:rPr><w:rFonts w:ascii="Franklin Gothic Demi Cond" w:hAnsi="Franklin Gothic Demi Cond" w:cs="Franklin Gothic Demi Cond"/><w:i/><w:i/><w:iCs/><w:sz w:val="24"/><w:szCs w:val="24"/><w:lang w:val="en"/></w:rPr></w:pPr><w:r><w:rPr><w:rFonts w:cs="Franklin Gothic Demi Cond" w:ascii="Franklin Gothic Demi Cond" w:hAnsi="Franklin Gothic Demi Cond"/><w:i/><w:iCs/><w:sz w:val="24"/><w:szCs w:val="24"/><w:lang w:val="en"/></w:rPr></w:r></w:p><w:p><w:pPr><w:pStyle w:val="Normal"/><w:jc w:val="left"/><w:rPr><w:lang w:val="en"/></w:rPr></w:pPr><w:r><w:rPr><w:rtl w:val="true"/><w:lang w:val="en"/></w:rPr></w:r></w:p></w:txbxContent></v:textbox><w10:wrap type="square"/></v:rect></w:pict></mc:Fallback></mc:AlternateContent></w:r></w:p><w:sectPr><w:type w:val="nextPage"/><w:pgSz w:w="11906" w:h="16838"/><w:pgMar w:left="1800" w:right="1800" w:gutter="0" w:header="0" w:top="1440" w:footer="0" w:bottom="1440"/><w:pgNumType w:fmt="decimal"/><w:formProt w:val="false"/><w:textDirection w:val="lrTb"/><w:bidi/><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Franklin Gothic Heavy">
    <w:charset w:val="00"/>
    <w:family w:val="swiss"/>
    <w:pitch w:val="variable"/>
  </w:font>
  <w:font w:name="Franklin Gothic Demi">
    <w:charset w:val="00"/>
    <w:family w:val="swiss"/>
    <w:pitch w:val="variable"/>
  </w:font>
  <w:font w:name="Franklin Gothic Demi Cond">
    <w:charset w:val="00"/>
    <w:family w:val="swiss"/>
    <w:pitch w:val="variable"/>
  </w:font>
  <w:font w:name="Franklin Gothic Book">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54" w:hanging="454"/>
      </w:pPr>
      <w:rPr>
        <w:sz w:val="24"/>
        <w:i w:val="false"/>
        <w:b w:val="false"/>
        <w:szCs w:val="24"/>
        <w:rFonts w:ascii="Helvetica" w:hAnsi="Helvetica" w:cs="Courier New"/>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imes New Roman"/>
      <w:color w:val="auto"/>
      <w:sz w:val="24"/>
      <w:szCs w:val="24"/>
      <w:lang w:val="en-US" w:bidi="ar-LB" w:eastAsia="zh-CN"/>
    </w:rPr>
  </w:style>
  <w:style w:type="paragraph" w:styleId="Heading1">
    <w:name w:val="Heading 1"/>
    <w:basedOn w:val="Normal"/>
    <w:next w:val="Normal"/>
    <w:qFormat/>
    <w:pPr>
      <w:keepNext w:val="true"/>
      <w:numPr>
        <w:ilvl w:val="0"/>
        <w:numId w:val="1"/>
      </w:numPr>
      <w:autoSpaceDE w:val="false"/>
      <w:bidi w:val="0"/>
      <w:jc w:val="center"/>
      <w:outlineLvl w:val="0"/>
    </w:pPr>
    <w:rPr>
      <w:rFonts w:ascii="Arial" w:hAnsi="Arial" w:cs="Arial"/>
      <w:b/>
      <w:bCs/>
      <w:color w:val="FFFFFF"/>
      <w:sz w:val="96"/>
      <w:szCs w:val="96"/>
      <w:lang w:bidi="ar-SA"/>
    </w:rPr>
  </w:style>
  <w:style w:type="paragraph" w:styleId="Heading2">
    <w:name w:val="Heading 2"/>
    <w:basedOn w:val="Normal"/>
    <w:next w:val="Normal"/>
    <w:qFormat/>
    <w:pPr>
      <w:keepNext w:val="true"/>
      <w:numPr>
        <w:ilvl w:val="1"/>
        <w:numId w:val="1"/>
      </w:numPr>
      <w:autoSpaceDE w:val="false"/>
      <w:bidi w:val="0"/>
      <w:jc w:val="right"/>
      <w:outlineLvl w:val="1"/>
    </w:pPr>
    <w:rPr>
      <w:rFonts w:ascii="Arial" w:hAnsi="Arial" w:cs="Arial"/>
      <w:b/>
      <w:bCs/>
      <w:color w:val="FFFFFF"/>
      <w:sz w:val="22"/>
      <w:szCs w:val="22"/>
      <w:lang w:bidi="ar-SA"/>
    </w:rPr>
  </w:style>
  <w:style w:type="paragraph" w:styleId="Heading3">
    <w:name w:val="Heading 3"/>
    <w:basedOn w:val="Normal"/>
    <w:next w:val="Normal"/>
    <w:qFormat/>
    <w:pPr>
      <w:keepNext w:val="true"/>
      <w:numPr>
        <w:ilvl w:val="2"/>
        <w:numId w:val="1"/>
      </w:numPr>
      <w:autoSpaceDE w:val="false"/>
      <w:bidi w:val="0"/>
      <w:jc w:val="left"/>
      <w:outlineLvl w:val="2"/>
    </w:pPr>
    <w:rPr>
      <w:rFonts w:ascii="Arial" w:hAnsi="Arial" w:cs="Arial"/>
      <w:b/>
      <w:bCs/>
      <w:sz w:val="32"/>
      <w:szCs w:val="32"/>
      <w:lang w:bidi="ar-SA"/>
    </w:rPr>
  </w:style>
  <w:style w:type="paragraph" w:styleId="Heading4">
    <w:name w:val="Heading 4"/>
    <w:basedOn w:val="Normal"/>
    <w:next w:val="Normal"/>
    <w:qFormat/>
    <w:pPr>
      <w:keepNext w:val="true"/>
      <w:numPr>
        <w:ilvl w:val="3"/>
        <w:numId w:val="1"/>
      </w:numPr>
      <w:autoSpaceDE w:val="false"/>
      <w:bidi w:val="0"/>
      <w:jc w:val="left"/>
      <w:outlineLvl w:val="3"/>
    </w:pPr>
    <w:rPr>
      <w:rFonts w:ascii="Arial" w:hAnsi="Arial" w:cs="Arial"/>
      <w:b/>
      <w:bCs/>
      <w:sz w:val="20"/>
      <w:szCs w:val="20"/>
      <w:lang w:bidi="ar-SA"/>
    </w:rPr>
  </w:style>
  <w:style w:type="paragraph" w:styleId="Heading5">
    <w:name w:val="Heading 5"/>
    <w:basedOn w:val="Normal"/>
    <w:next w:val="Normal"/>
    <w:qFormat/>
    <w:pPr>
      <w:keepNext w:val="true"/>
      <w:numPr>
        <w:ilvl w:val="4"/>
        <w:numId w:val="1"/>
      </w:numPr>
      <w:autoSpaceDE w:val="false"/>
      <w:bidi w:val="0"/>
      <w:jc w:val="left"/>
      <w:outlineLvl w:val="4"/>
    </w:pPr>
    <w:rPr>
      <w:rFonts w:ascii="Arial" w:hAnsi="Arial" w:cs="Arial"/>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Helvetica" w:hAnsi="Helvetica" w:cs="Courier New"/>
      <w:b w:val="false"/>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List (bullet)"/>
    <w:basedOn w:val="Normal"/>
    <w:qFormat/>
    <w:pPr>
      <w:numPr>
        <w:ilvl w:val="0"/>
        <w:numId w:val="2"/>
      </w:numPr>
      <w:tabs>
        <w:tab w:val="clear" w:pos="720"/>
        <w:tab w:val="left" w:pos="907" w:leader="none"/>
        <w:tab w:val="left" w:pos="1361" w:leader="none"/>
        <w:tab w:val="left" w:pos="1814" w:leader="none"/>
      </w:tabs>
      <w:bidi w:val="0"/>
      <w:spacing w:before="0" w:after="240"/>
      <w:ind w:left="-454" w:right="454" w:hanging="0"/>
      <w:jc w:val="both"/>
    </w:pPr>
    <w:rPr>
      <w:rFonts w:ascii="Arial" w:hAnsi="Arial" w:cs="Arial"/>
      <w:sz w:val="19"/>
      <w:szCs w:val="19"/>
      <w:lang w:val="en-GB" w:bidi="ar-SA"/>
    </w:rPr>
  </w:style>
  <w:style w:type="paragraph" w:styleId="Framecontents">
    <w:name w:val="Frame contents"/>
    <w:basedOn w:val="TextBody"/>
    <w:qFormat/>
    <w:pPr/>
    <w:rPr/>
  </w:style>
  <w:style w:type="paragraph" w:styleId="Msotitle3">
    <w:name w:val="msotitle3"/>
    <w:qFormat/>
    <w:pPr>
      <w:widowControl/>
      <w:bidi w:val="0"/>
    </w:pPr>
    <w:rPr>
      <w:rFonts w:ascii="Arial Black" w:hAnsi="Arial Black" w:eastAsia="Times New Roman" w:cs="Arial Black"/>
      <w:caps/>
      <w:color w:val="FFFFFF"/>
      <w:kern w:val="2"/>
      <w:sz w:val="52"/>
      <w:szCs w:val="52"/>
      <w:lang w:val="en-US" w:bidi="ar-SA" w:eastAsia="zh-CN"/>
    </w:rPr>
  </w:style>
  <w:style w:type="paragraph" w:styleId="BodyText3">
    <w:name w:val="Body Text 3"/>
    <w:basedOn w:val="Normal"/>
    <w:qFormat/>
    <w:pPr>
      <w:spacing w:before="0" w:after="120"/>
      <w:ind w:left="0" w:right="0" w:hanging="0"/>
      <w:jc w:val="left"/>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29:00Z</dcterms:created>
  <dc:creator>Student</dc:creator>
  <dc:description/>
  <cp:keywords/>
  <dc:language>en-US</dc:language>
  <cp:lastModifiedBy>Kleiske</cp:lastModifiedBy>
  <cp:lastPrinted>2010-09-28T20:25:00Z</cp:lastPrinted>
  <dcterms:modified xsi:type="dcterms:W3CDTF">2010-09-29T09:29:00Z</dcterms:modified>
  <cp:revision>2</cp:revision>
  <dc:subject/>
  <dc:title/>
</cp:coreProperties>
</file>